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fication Circuits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iginally an Apple ][ file so forgive the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BUSY VERIFICATION CONFERENCE CIRCUIT IS ALWAYS PROVIDED.THE CIRCU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WAY CONFERENCE BRIDGE THAT ENABLES AN OPERERATOR TO  VERIFY THE BUSY/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A SUBSCRIBER LINE.UPON REQUEST OF A PARTY ATTEMPTING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NUMBER, THE OPERATOR DIALS THE CALLED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LINE IS IN USE,IF THE RECEIVER IS OFF THE HOOK,OR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LOCKOUT DUE TO A FAULT CONDITKON.THE OPERATOR THEN RETURNS TO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ACH THE DIRE CTORY NUMBER AND STATES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LINES WITH DATA SECURITY CAN NOT BE ACCESSED FOR BUSY VERIF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IN USE.(REFER ALSO TO DATA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REE PORTS ARE ASSIGNED TO EACH BUSY VERIFICATION CONFERENCE CIRCUIT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FOR OPERATOR ACCESS AND TWO PORTS ARE USED TO SPL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TO VERKFY THE BUSY/IDLE CONDITION OF A LINE,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CONNECTION TO THE OPERATOR ACCESS PORT AND DIAL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INE TO BE VERIFIED.IF THE LINE IS IN USE,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BROKEN AND IMMEDIATLY RE-ESTABLIS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PORTS OF THE BUSY VERIFICATION CIRCUIT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VERIFICATION CIRCUIT IS CONTROLLED BY ACCESS CODE. A DEDICATED TRU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U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USY VREIFICATION CIRCUIT ALSO CAN BE USED FOR TEST VERIFY FROM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 TE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BUSY VERIFICATION CONFERENCE CIRCUITS (002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THERE IT IS-RIGHT OUT OF AN ESS MANUAL WORD FOR WORD! (AND IM GETT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EET OF ESS MANUALS!!! NOT COUNTING THE STACK RECEIVED SO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ught to you in the Cookbook IV by Mondai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