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Box Plans           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bit of Phone Trivia. A standard telephone keypad has 12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uttons, when pushed, produce a combination of two tones. Thes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row and column of the button you are p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3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7   (1) (2)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  (4) (5)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1   (7) (8)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   (*) (0)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(1) produces a tone of 697+1209, (2) produces a tone of 697+1336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ilver Box does is just creates another column of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tone of 1633. These buttons are called A, B, C, an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knows anything about phreaking should know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ays of phreaking, phreaks used hardware to have fun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's Sprint and MCI codes. The most famous (and useful) was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' Blue Box. However, Ma Bell decided to fight back and now most pho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tections against tone-emitting boxes. This makes box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utile in most areas of the United States (ie those areas with Cro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p-By-Step). If you live in or near a good-sized city, then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probably up-to-date (ESS) and this box (and most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less. However, if you live in the middle of nowhere (no of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), you may find a use for this and oth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lu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Gre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row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mall SPDT Switch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tandard Ma Bel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SPDT = Single Pole/Double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oldering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lat-Tip Screw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oosen the two screws on the bottom of the phone and take the casin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oosen the screws on the side of the keypad and remove the keyp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Remove the plastic cover from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urn the keypad so that *0# is facing you. Turn the keypad over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nch of wires, contacts, two Black Coi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Look at the Coil on the left. It will have five (5) Sold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you. Solder the Grey Wire to the fourth Contact Pole from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older the other end of the Grey Wire to the Lef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Find the Three (3) Gold-Plated Contacts on the bottom edge of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Contact, gently seperate the two touching Connectors (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ed together) and spread them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Solder the Brown Wire to the Contact farthest from you, and sol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to the Righ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Solder the Blue Wire to the Closest Contact, and the other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ole of the SPDT Switch.(10) Put the phone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lver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just done was installed a switch th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69# column into an ABCD column. For example, to dial a 'B'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lver Box Tones and hit '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is sure of the A, B, and C uses. However, in an are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hone system, the 'D' button has an interesting effect.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and hold down 'D'. The phone will ring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 pulsing tone. If you get a pissed-off operator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phone system with defenses against Silv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ulsing tone, dial a 6 or 7. These are loop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Mondain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