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_________________________________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/he Remote Informer Newsletter!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Tracker, Ye Cap'n, Norman Bates and The Reporter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FCC Charges Much Ado About Not Much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nnan, CT -- International Resource Develope of New Cannan, C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rket bubble for packet switch networks like TeleNe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by 1991, regardless of what the Federal Communications Com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charges.  Cheap fiber, which greatly increases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services, which let you share a phone line with your computer,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n, the report says.  Over the next four year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packet switch services to will grow from $650 million to $1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(If the Baby Bells are allowed to add competition to the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hour access charge cannot be passed though to the custom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Pirate's Hollow Update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Carlos, CA -- The Pirate's Hollow, one of the more popula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Area, is installing several new features that will even ad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 For one, users will be able to gamble against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NFL games and participating in the Pirate's Hollow Lotte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ne of the best newsletters around, the Pirate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adding a seperate module that will act as an out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.  This module will feature the older issues of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will keep you abreast of updates of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section that will show what is upcoming in the nex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awaited database will soon be put online.  Over 800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subjects will be available to the users that pa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will be determined at a later date.  Many more are on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t no charge. The charge will be a one time charg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year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option will be available by early December.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ill be installed.  This will allow people to call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if your area code is supported by PC Pursui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harge, to be se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rate's Hollow has been doing well in its come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ld, but we need more callers in order to for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verse user base.  Please spread the BBS # around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s awar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Switching System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hree different forms of switching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nited States today. Step by Step (SxS), Cross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(ESS) make up the group.  Phrea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native when it comes to "doing their work" once the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ffects of switching systems on their hobby.  After re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 have found that there really is not that much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while I share with you information which I have compiled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ing systems and their distinc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witching system that was used in the country was cal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.  This was adopted in 1918 by Bell, and until 1978, they had over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ir exchanges using Step by Step (SxS).  This system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ng, confusing train of switches that are used for it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y Step has many disadvantages to phone users.  The switch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jammed fairly often, and it causes calls to be blocked.  Also,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the use of DTMF dialing. This accounts for some of th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at cannot have touch tone dialing abilities. 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lectricity and maintenance needs to accompany the Sx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akes it even more impratical.  All in all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chaic switching system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see if you are on SxS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ulsing digits after dialing.  Most sources say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sound like many typewriters.  SxS does not offe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lling, call forwarding, three-way calling, call wai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 Pay phones on SxS also will want your money bef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tone.  This adds to the list of disadvantages labell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switching system that is prevale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bar.  Crossbar has been Bell's primary switcher after 1960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 exists.  Number 1 Crossbar (1xB), Number 4 Crossbar (4xB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Crossbar (5xB).  In Crossbar, a switching matrix is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an area, and when someone calls, the route is determined 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other phone.  This matrix is set-up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Unlike other swichting systems, in my research, I could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rue and definate distinguishing features of the Cross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Switching System (ESS) is yet another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nited States and the most used of all three swict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is an extremely advanced and multi-faced type of switching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by marauders of the phone company everywhere.  With ESS,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ble to know every digit dialed (including mistakes), who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ed, and how long you were connected.  ESS is also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umbers of people who make excessive calls to WATS numbers (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or directory assistance.  This feature of ESS is cal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lling Report, and has spelled the end of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de hacks to certain extenders.  ESS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s of who called and abused certain numbers as well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in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orementioned facts show that ESS has made the job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BI, NSA, and other phone company security forces easier.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a matter of microseconds, and the result will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on the monitor of a phone company officer.  ESS is als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"foreign tones" on the phone line such as the many varie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 can be identified by a few features common in it. 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covered in the later versions of ESS.  Also, you are give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irst when using a pay phone unlike that of SxS.  Calling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ing, speed calling, and call waiting are also common to 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 common to ESS is ANI (Automatic Number Identification)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As you can see, ESS is basically the zenith of a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it will probably plague the entire country by the early 19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, we should be looking forward to a system called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ll contain the feature of having th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ing you printed out on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concluded about these switching systems?  Well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I know a few people employed by the phone company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ct that they do not have enough time these days to worry ab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specially in large, metropolitan areas.  So, I will go out on a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say that a large portion of people wi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s of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Written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New Gizmo Can Change Voice Gender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mazing device has turned up in the new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 the telephone voice gende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change the pitch of your voice from, say, soprano t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most efficient way to dissuade an obscene phone caller just a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the same as running a 45 r.p.m. record at 33.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 pitch can be changed without altering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runs on a 9-volt batter and attaches to the telephon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th a rubber coupler that takes but a moment to slip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nger switched on, says Lloyd Gray, a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, "the effect is similar to what you hear when the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woman on television and disguise her voice by deepen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better for changing a woman's voice to a man's tha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" Gray said.  A man can use it to raise the pitch of his voic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sound like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could, however, use the changer to disguise his voice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 on high, Gray's voice still could be identified as his own. O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rmal tenor became so gravel like that the words were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Mondain in the Cookbook IV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