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How to "steal" local calls from most Payphon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free local calls, you need a finishing nail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6D E.G. FINISH C/H, 2 INCH" nails.  These are about 3/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 in diameter and 2 inches long (of course).  You also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 clip. By large  I  mean they  are  about  2  inche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D). Then  you  unfold the paper clip.  Unfold it by taking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out 90 degrees.  When it is done it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\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on to the neat stuff.  What you do,  instead of unscr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-on  mouthpiece,  is  insert the nail into the center  h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piece  (where you talk) and push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r just hammer it in by hitting the nail on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ILL THE  MOUTHPIECE! You  could  dam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nail too far or  at  some  weird angl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n the other party won't be able to hear 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 hole in the mouthpiece in which you can easi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. So, take out the nail and put in the paper 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other end of the paper clip and shove it under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protector at the bottom of the handset (you know, the blue gu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d up looking remotely like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\    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clip --&gt;  :   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/---: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: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\---)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To earpie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:            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d          Blu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dial  the number of a local number you wish to  call,  sa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.  If  everything  goes okay, it should ring and not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all You Have Made Requires a 20 Cent Deposit" recording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nd  answers  the phone, remove the  paper  clip.  It's 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couple problems,  however.  One  is,  as 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the mouthpiece not working after you punch it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 simply move on to the next payphone. 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 is lost.  Another problem is that the touch ton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per clip is in the mouthpiece. There are two ways arou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Dial the first 6 numbers.  This should be done without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king the connection, i.e., one side sh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  the paper clip,  hold down the last digit, 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the paper clip out at the mouthpiec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Don't  use  the paper clip at all.  Keep the nail  in  after  you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al the first 6 digits.  Before dialing the last digit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head to the plate on the main body of the phone,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ingy..then press the last number. The  reason 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called  clear  boxing  is becaus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hone which lets you actually make  the call  and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say "Hello,  hello?"  but  it  cuts  off  the mouthpiece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you.  The Clear Box is used  on  that  to amplify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end it through the earpiece. If you  see how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imilar to the method I have just described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explain it to ME!! Cause I don't GET IT!  Anyways,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most all single slot,  Dial Tone First payphones (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).  I do it all the time.  This  is  the least, 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AST*, risky form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unable to update this one.  From what I recall, it stil wo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payfones w/o the little volume butt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.  They should be old enough to use..        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