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row Marijuana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 deciduous plant which grows from seeds. The fibr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t was (has been replaced by synthetics) used to mak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, leaves, seeds, and resin of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just about everyone to g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getable parts of the plant are smoked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," but thay can also be eaten. The axtive ingredient i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 is THC (tetahydrocannabinol). Marijuana contains from 1 -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THC (4 per cent must be considered GOOD d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grows wild in many parts of the world, and is cul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e, Vietnam, Africa, Nepal, India, South America, etc.,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ld in the United States comes primarily from,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50 per cent of the grass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is homegrown. The next largest bunch comes ac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from Mexico, with smaller amounts filtering in from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outh America, and occasinally,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is the pure resin of the marijuana plant, which is scr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 of the plant and lumped together. Ganj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up tops of the finest plants. (It is also the nam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rijuana in Jama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will deteriorate in about two years if exposed 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r heat. It should always be stored in coo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prices in the United States are a direct reflec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y and demand (and you thought that high school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useful). A series of large border busts, a shor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a bad crop, any number of things can drive the price of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Demand still seems to be on the increase in the U.S., so price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low last yea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a small seasonal drought occurs, as last year's sup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next year's crop is not up yet. Prices usually ra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75 per cent during this time and then fall back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y, a large shortage of grass causes a percentage of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o harder drugs instead. For this reason, no gr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ver be beneficial or "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urefire way of avoiding high prices and the grass D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your own. This is not as difficult as some "authoriti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ould make you believe. Marijuana is a weed, and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ous one at that, and it will grow almost in spit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ropular belief, grass grows well in m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ontinent. It will flourish even if the temper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above 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do need a minimum of eight hours of sunlight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nted in late April/early May, BUT DEFINITEL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o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 outdoor, or "au naturel", crop has been the favo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because grass seems to grow better with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in its natural hab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outdoors setting requires special precautions no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 an indoors crop; you must be able to avoid detection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freaks and common freaks, both of whom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and probably use it. Of course, one will also arrest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ccess to the area to prepare the soil and harvest the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chools of thought about starting the seeds. On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seedlings for about ten days in an indoor star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door section) and then transplant. The other the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start them in the correct location. Fewer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method, but there is no shock of transp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of the seedlings half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l should be preprepared for the little devils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uple of times and adding about one cup of hydrated l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 of soil and a little bit (not too much, now) of goo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nitrogen fertilizer. The soil should now be wat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left to sit about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should be planted at least three feet apart,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and stacking them too close will result in stunt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like some water during their growing season, 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This is especially true around the roots, as too much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r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grows well in corn or hops, and these plants will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mouflage. It does not grow well with rye, spinach, or pep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lly a good idea to plant in many small, broken pa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nd to noti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GR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le and he female plant produce THC resin, although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strong as the female. In a good crop, the ma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mokable and should not be thrown awa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can reach a hight of twenty feet (or would you rather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) and obtain a diameter of 4 1/2 inches. If normal, it has a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bout 1:1, but this can be alter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 dies in the 12th week of growing, the female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 - 5 weeks to produce her younguns. Females can weigh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males when they are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il should compact when you squeeze it, but should als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with a small pressure and absorb water well. A n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indoor or outdoor growing is to add a bunch of w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if they live and hang aroung, it is good soil, but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nge it. Worms also help keep the soil loos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grow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od grass, you should start with the right seeds. A ni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save the seeds form the best batch you have con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should be virile, that is, they should not be grey and shiri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green, meaty, and healthy appearing. A nice test i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n a hot frying pan. If they "CRACK," they are probab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should be soaked in distilled water overnight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nt in the ground with the pointy end UP. Plant about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Healthy seeds will sprout in about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l around sprouting method is probably to make a sprou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ld in nurseries) with a slated bottom or use paper cup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in the bottoms. The sprouting soil should be a mixture of hu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and five sand with a bit of organic fertilizer and wat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one week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transplant, you must be sure and leave a ball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ots of each plant. This whole ball is dro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-sized hold in the permanent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owing/transplanting indoors, you should use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ight (purchased at nurseries) during the transpla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lanting outdoors, you should time it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 sunset to avoid damage to the plant. Always wea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when handling the you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nts are set in the hole, you should water the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a commercial transplant chemical (also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ies) to help then overcome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OO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growing has many advantages, besides the apparent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arder to have your crop "found," you can control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just exactly as you want them and get a guaranteed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grown indoors will not appear the same as their outdoo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crawnier appearing with a weak stems and may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e them to a growing post to remain upright, BU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R MORE RE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wing in a room, you should put tar paper on the flo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erilized bags of soil form a nursery. You will need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ot of soil for eavh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will need about 150 ml. of water per plant/per wee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fresh air, so the room must be ventilat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 air should contain NO TOBACCO sm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ight hours of light a day must be provided.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the plants grow faster and show more females/less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urs of light per day seems to be the best combination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ittle or no appreciable difference in the pla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interrupt the night cycle with about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gives you mor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your growing room should be painted white or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reflec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themselves can be either bulbs of fluorescent. Fig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watts per plant or one plant per two feet of flouresen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orescents are the best, but do not use "cool white"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should be an average of twenty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NEVER closer than 14 inches. They may be mounted on 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every few days as the plant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light sources are those made by Sylvan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growing plants (such as the "gro lux"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STING AND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s will be taller and have about five green or yellow se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plit open to fertilize the female plant with p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plant is shorter and has a small pistillate fl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look like a flower at all but rather a small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n a clu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seeds, just good dope, you should pick the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hed their pollen as the female will use some of her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three to five weeks, after the males are gone, the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wither and die (from loneliness?), this is the time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efarious Middle Eastren countries, farmers reportedly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s next to fiels of marijuana. The little devils collect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for their honey, which is supposed to contain a fair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 is then enjoyed by conventional methods or made into ambro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eds - let the males shed his pollen then pick him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go another month and pic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e plants, they must be dried. On large crop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structing a drying box or dry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eat source (such as an electric heater)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/room each 130 degrees. The box/room must be 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ff the water-vapor-laden air and replace it with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x can be constructed from an orange crate with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walls, vents in the tops, and screen shelves to hold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baffle between the leaves and the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ure for smaller amounts is to: cut the plant at the so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it in a cloth so as not to loose any leavs. Take out an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and store. Place all the leaves on a cookie sheet o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put them in the middle sheld of the oven, which is set on "br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leaves will smoke and curl up, stir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ten seconds before you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CREASE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ricks to increase the number of females, or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pl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plants mature in 36 days if you are in a hurry,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light to about 14 hours, but the plants will not be a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radually shorten the light cycle until you reach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ny watering as the plants begin to bake the resi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. This will increse the resi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unlamp on the plants as they begin to develop flower s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nip off the flower, right at the spot where it joins the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lower will form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eated two or three times to get several times mor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ts are sprayed with Ethrel early in their growing st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lmost all female plants. This usually speeds up the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happen in as little as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ploy a growth changer called colchicine. This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expensive. (Should be ordered through a lab of som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35 a 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chicine, you should prepare your presoaking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with about 0.10 per cent colchicin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eds to die and not germinate, but the ones that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polyploid plants. This is the accept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ains as "gold" and normal grass, and yours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colchicine is a posion in larger qua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isonous in the first generation of plants. Bill Frak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OISSEUR'S HANDBOOK OF MARIJUANA runs a very complete colch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own and warns against smoking the first gener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ucceeding generations will also be polyploid) ba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dical Index shows colchicine being given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people for treatment if various ailments.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small, they would appear to be larger than an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ve form smoaking a seed-treated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buy a copy of CONNOISSEUR'S,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his, and read Mr. Drake'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ll-experimental process to increase the resin it to p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f tips as soon as they appear from the time the pla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 stage on through its entire life-span. This produces a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-looking plant which would be very difficuly to recogn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Of course, there is less substance to this plant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creatures have been known to produve so much res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s a strong hash all over the surface of the plant -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try it on a plant or two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 PROBLE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verall enviromental conditions prior to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- soil aroung 7 pH or slightly less - plenty of water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, loose soil, no water standing i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                       PROBABLY PROBLEM/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eaves turning yellow -      Nitroge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eaves still green.         nitrate of so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c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eaves will curl at edges,    Phosphorsus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rk, possibaly with a purple  add commerci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develop a yellowish   Magne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least veinal areas.         add commercial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magnesium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turn yellow and then  Potas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potted with edge areas      add muriate of po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stems, no healthy support   Boro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                            any plant foo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rinkled leaves with          Zinc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ish vein systems.              commercial plan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eaves become deformed,       Molybed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aly yellowing.                use any plant fo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of molydbenu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WEED/GOOD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urn bad weed into good weed? Surprisingly enough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ft-asked inquiry is,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things in life, the amount of good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ates directly to how much effort you are going to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ant, supermarket products which you can spray o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and have wonderweed, but there are a number of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es (Gee, Mr. Wizard!) thich will enhanc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somewhat, ant there are a couple of fairly involv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up even almost-parsley weed into something wor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pe in a container which allows air to enter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such as a can with nail holes punched in its lid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dry ice, and the place the whold shebang in the freez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. This process will add a certain amount of potency to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only works with dry ice, if you use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ice, you will end up with a soggy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 quantity of grass and dampen it, place in a baggi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cceptable container, and store it in a dark, dampis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weeks (burying it also seems to work). The gr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old which tastes a bit harsh, a and burns a tiny bit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rease the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pose the grass to the high intensity light of a sunlamp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so. Personally, I don't feel that this is worth the eff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pent $400 of your friend's money for this b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lombian, right-from-the-President's-personal-st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urns out to be Missouri weed, and you're packing your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 before the people arrive for their shares, w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it.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the undisirable portions of our stash (stems, seeds, weak 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etc.) and place them in a covered pot, with enough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ol to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EFULLY boil the mixture on an ELECTRIC stove or lab burn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GAS - the alchol is too flammable. After 45 minutes of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ot and strain the solids out, SAVING TH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peat the process with the same residuals, but fresh al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boil is over, remove the solids again,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alcohol and reboil until you have a syrup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syrupy mixture will contain much of the THC former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ms and such. One simply takes this syrup the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it with the grass that one wishes to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TION ON RELATED SUBJECT MARY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n anagram of the words marijuana and gin, as in Eli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stic tumbler which acts much like a commercial cotti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about one ounce of an harb and breaks it up. This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ygin and the protuding knod is roatated. This a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heel, which separates the grass from the debris (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lberize the grass as screens have a habit of do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on, Arizona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mund Scientific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Edscor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ngton, New Jersy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atalog is a wonder of good things for the potentia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. They have an electric thermostat greenhous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for a mere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est kits for PH -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est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hermometer - $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hich approzimate the true color balance of the su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beneficial types available: 40 watt, 48 inch -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un bulb, 75 or 150 watt - $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y have a natural growth regualtor for plants (Gibberell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height, speed growth, and maturity, promote bloss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ach plant reacts differently to treatment with Gibberellin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ike experimenting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OISSEUR'S HANDBOOK OF MARIJUANA, Bil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 Publishing -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sicso, Californi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 series of pamphlets on grass, dope manufacture,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ry Jane Superwe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