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ic Bomb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quire a glas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ut in a few drops of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ap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w turn the container around to coat the inner surfac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dd a few drops of potassium permanganate (&lt;-Get this stuff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bite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bomb is detonated by throwing aganist a so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FTER THROWING THIS THING RUN LIKE HELL THIS THING PACKS ABOU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OF DYNAMI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