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 Exhaust Flame Thrower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ne, all you need is a car, a sparkplug, ignition wi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Install the spark plug into the last four or five in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pipeby drilling a hole that the plug can screw into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e wire (this is regular insulated wire) to on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nd to the spark plug. The other side of the switch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sitive terminal on the battery. With the car running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switch and watch the flames fly!!! Again be careful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behind you! I have seen some of these flames go 20 fee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Mondain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