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Dynamit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is nothing more than just nitroglycerin and a stab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to make it much safer to use.  For the sake of saving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breviate nitroglycerin with a plain NG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centages, be sure to mix these carefully and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s.  These percentages are in weight ratio, no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ingredients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e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ate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NG                   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eline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charcoal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NG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 NG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NG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NG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ous sodium sulfate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 NG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6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 NG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  NG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chloride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 NG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 NG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 NG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NG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 NG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arbonate   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equivalants for chem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many of these chem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under brand names, or have household equivalants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help you out. Also, see elsewhere in this Cook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listing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              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             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fat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          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        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onate          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       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             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            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              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chloride        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               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                 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                   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          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        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               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trooxide            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         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          Epsom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                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                     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      cream of ta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.   chrom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     salt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dioxide           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        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              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           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       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          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            wat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             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         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eric acid              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                    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              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list handy at all times. If you can't seem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ingredients try another one.  If you still ca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uy small amounts from your school, or mayb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mpanies.  When you do that, be sure to say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during the school year, and they ask, say it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o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Mondai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