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Alliance Teleconferencing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ill deal with accessing, understanding and using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Systems.... it has many sections and for best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..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is an independant company which allow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access and use it's conferencing equipment.  Many rum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loating apound that Alliance is a subsidary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 wrong.  As stated above, Alliance is an entir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y use sophisticated equipment to allow users to talk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in the 700 exchange, thus it is not localized,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.  Alliance is only in certain sta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se certain states can access by dialing direct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 discussed in a later chapter.  The numbers for alli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00-456-1000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1 (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2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3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3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pattern repeats itself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lliance is only in certain stated and only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 via dialing direct.  However, dialing direc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to be charged for the conference and conference bills are not 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any ways have been discovered to start a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billed to ones hous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method of creating a free conference is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ne in a state that has Alliance, input the PBX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 for an outside line and then di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800-241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will receive another tone, now dial 9 for an outsid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ear a dial tone.  Simply dial Alliance from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be billed to the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her simple way of starting a conference is wit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how to box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to box off of.  In this example we will use 609-609-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think that you have hung up.  You will hear a &lt;beep&gt;&lt;kerch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'seized' a trunk.  After this, switch to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-0-700-456-x00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=KP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variable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now thinks that the operator has dialed Allianc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large topic, this is as far as I will go into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method of receiving a free conference is by billing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A loop is 2 numbers that when two people call,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You're saying woop-tee-do right? Wrong!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y&gt; usefull to phreaks.  First, dial alliance direct. 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procedure, which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dial 0 and wait for an Alliance operator.  When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you would like to bill the conference to such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A loop where your phriend is on the other side) S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number to receive voi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phriend will be waiting and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nference is billed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call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that is call forwarded, it is first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then forwarded.  The origin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2600hz is received from only o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ere to wait after the forwarded residenc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ceive the original location's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325-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sidence would answer, then forward the call,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inging would be heard.  When this second residen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until they hang up.  After about twenty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the original residence's dial tone since it heard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d of the line.  Simply dial Alliance from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billed to the original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main ways to receive a free conference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xist, but these four are quite hand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iance answers you will hear a two-tone combination. 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'How many people do you want on the conference du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 2-digit combination, depending on what brid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, between 10 and 59.  After this either hit '*'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ize and inout another or hit '#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Confe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first conferee, dial 1+npa+pre+suff and await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=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=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busy, or if no one answers simply hit '*'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.  But, if they do answer,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m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mence dialing other con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your conference from control mode simply hit the '#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or two you will be chatting with all your bu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to control mode, simply hit the '#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control to another conferee, go into control mod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+1+npa+pre+suff of the conferee you wish to give control to. I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Transfer of control is often not availa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stating this, you simply cannot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a muted conference is but it is probably a way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 from liste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llian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 as you would from any fone and wait for the operato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t in the least.  The worst they can do to you whil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s drop all conferees including yourself.  This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armful, just a little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can trace, as all citizens of the United States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to all be pre-meditated and AT&amp;T has to be call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arge hastle, therefore, it is almost never done.  Allian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nt it known that teenagers are phucking them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rt of safety equipment Alliance has on-line is a simpl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little device simply records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 dialed.  No big deal.  All Alliance can do is call up tha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reaten and question.  However, legally, they can do no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Almost all instructions are told to the person in command b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 A lot of this tutorial is just a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the Tro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Book 4!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