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�� ���     ���  ���   �������� ��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���  ��� ���     ���  ���   ���  ��� ���     ���  ��� ���  ���   </w:t>
      </w:r>
      <w:r>
        <w:rPr/>
        <w:t>b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  ��� ���     ���  ���   ���  ��� ���     ���  �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  ��� ���     ���  ���   �������� ���     ���  �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� ���     ��������   �������� ������� �������� 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  ��� ���          ���   ���  ��� ���     ���  ���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�� ������� ��������   �������� ������� ���  ��� 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oly beast productions (c)opyright 199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was designed to suit our own bbs (iRON CROSS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at many of the functions may not fit your bbs environment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make it as useful as I can. When programming a b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a short time, you simply can't avoid bugs but I hav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it as bugfree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 but not limited to the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. The entire risk as to its quality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pack SYSUTILS.ZIP into a separate directory and move SYSUTIL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%SYSTEM%\DOORS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however take a quick look at SYSUTILS.CFG and chang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so that they fi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it, the door is installed and to enter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SYSUTILS at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accept 3 parameters, only one of them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YSUTILS node [/NOLOG] [/NO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this is the bbs node number, SYSTEM EXPRESS usually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, so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LOG    On slow multinode systems, you may want to remove the LO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prevents SU from logg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AR    The SYSOP BAR may bug the utility on some utilities,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will complain about any kind of errors in SYSUTILS.CFG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my own libraries. So I've done my best to try it as cle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rom RUNTIME ERRORS, whenever an ERROR occurs it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on instead of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get a RUNTIME error, please contact me on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t explains the different sections of SYST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Nuk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nuker will ask you for directory, the highest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upload directory, the rest is often used for "OLD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will then ask you for the filename(s), just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x. holybeas.zip or gns*.*),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for the number of times you want to NUKE th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user has uploaded 2 meg ancient shit, and you nuke him 5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will draw 10 megs from his account. If you really don't want him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, answ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you who is the nuker, and the users name will be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because sometimes you want to be anonymou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t receive hate letters from the victim =B-). But if you'r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, go ahead just press enter on that question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will be prompted if you want to MAIL VICTIM, I gu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function does, it simply writes a default message to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explains why (s)he has been nuked and includes some uploa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 for a COMMENT, and then enter the comment o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want to nuke the file. If your comment is shorter than 5 lin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wice on the last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will now put a comment in the DIR?????.TXT file, draw the cred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mail user. Note that this function doesn't really DELET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sop still might need the uploaded files. If you don't wan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with the DELETE function in 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Comm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just allows the user to comment differen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ll of the users should have acc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allows them to write a comment about the uploaded file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System Utilities Nuke Section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Dele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grammed for COSYSOPs who want to delete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directory and you will have to supply the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imple user editor, it's just designed for the CO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really have time to write how it works, but everybody with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gure out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Inactivity Sens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sk the user for minimum upload bytes an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have to upload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earch trough the USER DATA file and if it find a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loaded "minimum upload bytes", it will ask you if you want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you chose to mail the user, SU will mail the victim an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how many days the user has to upload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SU will keep the information of the selected user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*.DAT. You can have multiple sessio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xecute SU it will search the current directory for IS-*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ltimatum has expired the inactive users who has not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specifi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dangerous function, so be careful. If you howev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wrong users, or change your mind, there is a wa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f it's not too late, just delete IS-*.DAT in the SYSUTI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 Remote Shel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oses this function, SU will try to execute ANSIREM.BA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SIREM is a program which allows people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please contact me on Fairlights European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CROSS +46-8-865486 and write mail to hOly B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took me a whole lunch break to write, arg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gned [�] hOly BeAST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