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S SHELL DOOR, written by Purple Motion/Legacy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chaps, this door will allow you to let specific user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access your hard drive (with a passw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onfiguar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reates a config file and a password file if one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config file and pw file will be found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`SHELL.CFG` is the file that has the commands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use, the file `SHELL.USR` has the password and the low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llowed to use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door and find it usefull then please call the LEGAC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upda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\                      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\__________________________________________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\____________________________________________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/::::::::::::::::::::::::::::::::::::::::::::::::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:____::::::::: ThE hOMe oF iNUENDo ::::::::::____: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\/ __ \::::::::::::::::::::::::::::::::::::::/ __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/  \ \:: /\mIgA / Pc / Co/\/sOLE / H&amp;P. ::/ /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    \ \::::::::::::::::::::::::::::::::::/ /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\:::: +44 (0)1 843 - 852-786 ::::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\::: 10:00pm - 8:00am ONlY. :::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.    ___\_\__________________________  /_/______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    |  __\_    _____\_    _______        \/    ________ 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//   l_/  \/    ___/_ //   \__  \//   :    \    \_____ /     |     \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/.          \         /.         /.    .     \          \____       /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\  _________/ ________\  ________\  ___l_____/ __________/ ________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\_/[WhW]:::\_/::::::::\_/::::::::\_/::::::::\_/:::::::::\_/[pF]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:::::::::::::::::::::::::::::::::::::::::::::::::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:::::::::::::::::::::::::::::::::::::::::::::::::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\ \------------/ /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 SySoP GeezER - Kewl \ \...THE..../ /  SySoP     :  PuRpLe MoT!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(4:1 New users)    \ \.FiGhT../ /   CoSySoP   :  PinK Floy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\.GOES.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10 dayz WaReZ OnLy !!!  \ \.ON./ /  Da NuMBeR is : +44 (0)1843 852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\::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 pm - 8:00 am            \ \/ /            NUP is 'tai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z a WeEk!!   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/   ALL New users get a trial 4:1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for 10 daYz 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[ END OF FILE ]------------------------------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