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ODE.COM - Make Node Utility for UnRegistered SystemX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file simply patches SystemX to enable multi-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1-9 are allowed, cause let's face it -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nodes - BUY THE FUCKING SOFTWAR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or my fellow paupers, this let's us test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- as a side effect it also gets rid of that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entby thing that they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just go to your system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ODE {Node_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_Number is a value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Good Luc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