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X! Reverse File Scanner v0.1 Coded By Johnny5.           (C) 1995 HoL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 well this is our 3rd release for System/X!. The RFS util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1.0� to v1.5� and probably all future releases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imular to the Aqua Scan/Nightscanner etc you see on Ami/X, Also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nice File Reverse util from Snoozey and Paskal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py the RFS.EXE &amp; RFS.BAT into the DOORS directory and there you 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l Reverse File Scanner. All options are avaliable Y/N/N(s) (F)lag (C)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(Q)uit also the other Utils i'm writing will run from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ou like the util. Any bugs/ideas or future Doors/Util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contact a member of HoLoGRaM! on our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ohnny5/HoL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