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to use, just use instead of the LAST.EXE from fair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file is LASTCALL.PCB and will be saved in the mai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eg c:\bbs). There is slightly mor info in the table,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re measured in kilobytes if less than 1meg or Mb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meg!  And there are more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- u may like it hehe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to ru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&lt;NODE&gt; &lt;NUMER OF CALLS TO LIST&gt; &lt;E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CALL 1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IST THE LAST 10 CALLERS ON NOD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1 10 @DOOR:STAT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IST THE LAST 10 CALLERS AND ADD THE LINE @DOOR:STATS@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PCB FILE ALLOWING THE DOOR STATS TO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uh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kt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ReSoLuTiOn (0233 712949    HOURS = 10PM - 4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SPEED TURBO LAND (TRADERS DREAM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PHI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c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nterprise BBS's (sort ov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s that im on hehe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