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Top UpLoaders &amp; DownLoaders v0.1� Coded By Johnny5.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1th release for System/X!. The TOPUPDN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TOPUPDN.EXE into the BBS directory and insert thi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UPDN 10 1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UPDN.PCB TEXT\BULLAL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 UpLoaders &amp; DownLoaders was created for r2! he wanted this on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, so i wrote this in about 5mins for him. Hope you all lik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