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 Reverser door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:-   a file revers door for system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e the confrence dire in reverse (like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ck fr.exe and fr.bat in your doors dir and watch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ou when u try F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r8 do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(0233 712949    HOURS = 10PM - 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TRADERS DREA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nterprise BBS's (sort ov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