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X! Auto Doors Lister v0.1� Coded By Johnny5.             (C) 1995 HoLoGRaM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===========================================================================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well this is our 7th release for System/X!. The DOOR util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v1.0� to v1.5� and probably all future releases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opy the DOOR.EXE &amp; DOOR.BAT into the DOORS directory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mall helpfull utility i wrote cause i hate having to update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iable menu screen. To Show what Doors are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pe you like the util. Any bugs/ideas or future Doors/Utils of mayb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to contact a member of HoLoGRaM! on our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HE RESURRECTION : +44 (0) 1670 714238 24hrs 28.8k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LoGRaM! WHQ &amp; SX! World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Johnny5/HoL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