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Conference Top UpLoaders Coded By Johnny5. 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ell this is our 12th release for System/X!. The CONFTOP ut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copy the CONFTOP.EXE into the BBS directory and insert thi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BAT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TOP 10 1 Y Y C:\BBS\CONF5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NFTOP.PCB C:\BBS\CONF5\BULLALL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erence Top UpLoaders i created to add to my family of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my users. You may use this instaed of my CONFWEEK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you like the util. Any bugs/ideas or future Doors/Utils of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RESURRECTION : +44 (0) 1670 714238 24hrs 28.8k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oGRaM! WHQ &amp; SX! Worl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