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Conference Top UpLoaders &amp; DownLoaders By Johnny5.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well this is our 13th release for System/X!. The CONFUPDN ut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CONFUPDN.EXE into the BBS directory and insert thi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PDN 10 1 Y Y C:\BBS\CONF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NFUPDN.PCB C:\BBS\CONF5\BULLAL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erence Top UpLoaders &amp; DownLoaders i created to add to my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 to show users. You may use this instead of my CONFWEEK/CONFT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