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Conference Week Top v0.1� Coded By Johnny5.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1st release for System/X!. The CONFWEEK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to CORONER for the 10 mins online PASCAL teaching course via r2D2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4 hours to code and many thanx to r2D2! for Bug Testing Cheers m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CONFWEEK.EXE into the BBS directory and insert this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WEEK 5 Y Y C:\BBS\CONF5\ SYSTEM/X!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C:\BBS\CONFTOP.PCB C:\BBS\CONF5\BULLALL.PC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%1 is the Number of Top UpLoaders in that conferenc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%2 is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%3 is to insert a pause after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%4 is the Conference path to save the WeekTop &amp; AllTimeTo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%5 is the Conference Title _ indicat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WEEK util creates a CONFTOP.PCB file in the BBS directo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copy to the intended conference &amp; a data file to hold each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Top &amp; AllTimeTop U/Ler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