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X! Remote Directory v0.1� Coded By Johnny5.              (C) 1995 HoLoGRaM!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===========================================================================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well this is our 8th release for System/X!. The DOOR util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v1.0� to v1.5� and probably all future releases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opy the HDIR.EXE &amp; HDIR.BAT into the DOORS directory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rote this for a friend and decided to release it, cause i bet just lik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files dotting about your Hard Drive thats not on-line to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like me, give your friends SYSOP status then they can look abou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the files are located and do a SYSOP D/L easy. and they don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e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pe you like the util. Any bugs/ideas or future Doors/Utils of mayb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like to contact a member of HoLoGRaM! on our W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THE RESURRECTION : +44 (0) 1670 714238 24hrs 28.8k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LoGRaM! WHQ &amp; SX! World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Johnny5/HoL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