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BOX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VACCSS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110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ST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ST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MGR16   DL_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DLL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PROJ1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PROJ1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UNIT1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UNIT1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PROJ1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PROJ1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UNIT1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UNIT1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PAK (Created by concatenating BIN.CA? files found on Disk5, Dis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IB   DC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DM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DS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H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MARK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TDEMO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NCE 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RMANY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DIT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GED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ALY  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HERLD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WAY 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DBK16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IN  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EDEN 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K     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       D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8LOSS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ROMLD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ROM800  LD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  PAK (Created by concatenating BTRIEVE.CA? files found on Disk4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5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TRV110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VBTRV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DLL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CC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L3D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FLDS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FLDS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FLD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SAMP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LL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DLL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KPWORD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KPWORD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FORM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FORM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OWSE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BROWS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BROW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BROWSE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BROWSE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AR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ARR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       PAK  (Disk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BTBPWL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BTBPWS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BTRES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RMG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VTAPP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VTMG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VT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MGR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CRENG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CROBJ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CRRUN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SAMPL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BT_PROJ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BT_UNI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BT_UNIT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C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CC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CC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IB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MI16BI  OV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P      CO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C31      ER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C31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LINK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TM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UMP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     CO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8LOSS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OPT   DO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APP    PAK  (Disk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TAPP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BSTY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0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1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2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3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4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5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6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7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S8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CTSFMT  RS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3DV2   PAK  (Disk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L3DV2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DB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LIFE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LIFE   M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LIFE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S 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S   DB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RY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RY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-1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-2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-3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-4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-5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V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INGS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INGS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USTRY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USTRY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V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X0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Y0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 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 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 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 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SQL   G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CUST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ITEM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ORD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V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X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Y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V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X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Y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VA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EDIT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EDIT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ST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LIST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LIS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WARE1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1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1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WARE2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2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2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BMP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1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AL  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AL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D       PAK (Created by concatenating DBD.CA? files found on Disk11,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EDI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  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CREA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LOCAL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LOCAL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QBE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SQL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UTILS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VIEW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SRV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P      PAK  (Disk1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BS110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VID    PAK  (Disk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    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  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MTYPE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INGS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S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TYPE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S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CT  D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DB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B 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BLIB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TOOLS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ETABL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BROWS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BROWS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BROWSE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BROWS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BROWSR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BROWSR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EXCEP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EXCEP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FORM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MAIN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MAI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SQL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SQL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SQLVEW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SQLVEW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TABLE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TABLE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DB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DB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 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 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MON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MON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BMON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BMO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ID     PAK  (Disk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 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MTYPE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INGS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S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TYPE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S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DB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DEMO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CLI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CLI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CLI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CLI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DEMO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DEMO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FORM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FORM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SRV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SRV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SRVR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SRVR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OY    TXT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DROP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GDROP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FON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FON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DROP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DROP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FORM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FORM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INST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INST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INS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A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A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ED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KB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VEXCEL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LSISAM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 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 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     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GEN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G 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G 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ONST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TBMP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T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R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R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   RC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DBASE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WTEST    PR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WTEST    PR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WTEST    WF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WTEST    W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WTEST    WF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DELPHI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TEST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TEST  O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TES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PAS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PAS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PDOX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WTEST    FS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TRL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FORM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ANEX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TR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TR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HNG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HNG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MANEX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MANEX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XUTI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XWIN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XWI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FACT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ACT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ACT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FACT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FAC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FACT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S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S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S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COMP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DLL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FORM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 O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VFOX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TPL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LIS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LIS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LLERY   D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PAG1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PAG1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1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1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2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2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NB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NB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IC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IC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EX   PAK  (Disk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IAG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PDLG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PDL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SH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HDOT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HDOT2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HE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CROSS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TTE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LIPSE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LEAR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IAG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LLIPS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HORIZ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REC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UN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OLI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VERT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EX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EX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 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T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NDREC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ID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TA 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GUP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PAK (Created by concatenating HELP.CA? files found on Disk7, Dis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Disk9, Disk10, Disk11)- Compression file containing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WG  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WH  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EX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REF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SQL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SYSTEM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API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        PAK  (Disk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B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IN     PAK (Created by concatenating IBBIN.CA? files found on Disk3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INT04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DIAG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DIAG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DIAG   IN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IO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BAK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GR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L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RD 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REF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VRMGR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QL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QL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CFG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IB 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XAMPL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GB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G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LEMP   GB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LEMP   GDB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IPX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WIPXSPX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IN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C4      G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C_LIC   DA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SQL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QL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DS 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UTLS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TE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SQLMSG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BAS  MSG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TUTOR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MAINS 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S 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S2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GRATE 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S   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    D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_XT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S  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GGERS  SQ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   SQ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CFG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  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     PAK (Created by concatenating IDAPI.CA? files found on Disk2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ECFG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ECFG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SCI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BAT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DBAS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ODBC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PDX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QRY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R10009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D01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VIEW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VIEW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VIEW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WIN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WIN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CKGND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ENDAR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ENBAR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GER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DRIL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ING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UTTON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RT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RM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RMRNG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N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D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D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DR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L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U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U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UR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2D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2L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2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2U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3D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3L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3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3U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KOPE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KSHU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SH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BOFF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BON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ENDAR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ROM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CK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MAC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PC1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PC2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DFILE1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DFILE2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DFILE3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T 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 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RY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SING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STACK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OPE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SHU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AS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ORT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ABOPE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ABSHU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RAWER1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RAWER2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LOS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EW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OPE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AV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AID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R2OP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RMANY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ROPE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RSHU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DRDOC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BOLD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ITA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SIZ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ARS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OB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PHBA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PHLIN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PHPIE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DISK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INDX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E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URGLAS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NORE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1OFF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1ON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2OFF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2ON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3OFF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3ON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S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OPE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SHU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AUD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BOX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BOXF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HOT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OPEN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PIC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TEX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VID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2MNY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2ON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AN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IC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PEE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SERV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GHT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AD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ADTAB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ADWRI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2MANY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2ONE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NUM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T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CIL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RNG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TY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RY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URC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Y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LLING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PWATCH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 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S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SH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SHFU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TORIA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O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GROUP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NC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RFSFOR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RPAUS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RPLAY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RRECRD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RREWND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RSTOP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EO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H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IN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OUT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URS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FIRM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1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2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3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4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5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GFOLD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GPG1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GPG2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FOLD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PAGE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FLAT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GRAB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PNT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GATIVE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HAIR1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HAIR2    CU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EFALT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CLOS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EAF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MINUS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OPEN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LUS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CON 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16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ICAL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    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16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R16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RUC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TH   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TH16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TORY 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TRY16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NC16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NCE 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SH16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SHAK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16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YLIN16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YLINE   IC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16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LGY  IC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PL16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HENA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RUC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TH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YLINE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LGY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PL256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ICAL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TORY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NCE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SHAK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FG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INF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NF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NF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2      PAK (Created by concatenating INF2.CA? files found on Disk12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DLLSQLW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S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ING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SG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AM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  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DS 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 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RDSTERM  IEM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QUERY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FORM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FORM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QUERY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QUERY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 TXT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N   EX_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ENG16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COB16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CLIENT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NS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BO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CUI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L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DEL   PI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RF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INST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AB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DRV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VBX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ERR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PROC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TYPE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FILE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XIE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NOTBK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S 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CTRL   IN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HOST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VWASYNC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L       IN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OCK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SOCK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OCKLIB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RV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CHINA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CYRR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CZECH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REEK1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HUNDC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KOREA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POLISH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I85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INTL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NOR4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SLOV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SPAN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SWFN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AIWAN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HAI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URK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CA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DA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DE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ES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FI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FR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IS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IT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NL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NO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PT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SV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UK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LT1US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NA 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KAMEN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RR  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ZECH 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DE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ES1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FI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FR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GR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IT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NL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SV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TH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437UK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CF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DE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ES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FR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IT1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NL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PT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SV1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UK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0US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2CZ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2HDC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2PO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2SL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57TR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60PT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63CF1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65DA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65NO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66RU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867CZ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936CN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949KO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950TW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WINES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WINUS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WINWE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CP437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N852DC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ELAND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L  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L850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REA 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DAN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DAN40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SH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VENE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NISH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EDFIN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IWAN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I  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K      LD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VER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FX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FORM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MBO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MBO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NST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NST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TRL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TRLS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EDIT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EDIT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GRIDS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GDL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G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OKUP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REG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REG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REG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REG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REG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ADD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ADD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FINE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FIN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SIGN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SIG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GNWND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T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CTRL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DI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DI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LINK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LINKS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READ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READ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MEXPR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MEXPR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MEXPR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REAM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CONS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CONS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EXPT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HELP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INTF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MAIN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MAIN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PROP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PROP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TEX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TEX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IMSG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TMPL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BUILD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BUILD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FILE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SELC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SELC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DE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DE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IN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IN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MISC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SV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SV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BRE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REG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EDI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EDI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INFO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INFO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DL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EDIT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EDIT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XIE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BE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BINDDL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BIND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REG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RE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REG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REG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DIT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DIT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REG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NOTBK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LATE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MSG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RC 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FX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DI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PROP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TEX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EDI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INFO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EDIT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DIT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QRY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QRY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QRY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OPEN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3OPEN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OPEND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3OPEN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4RPT  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FMT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  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 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ETING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2NAME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REP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REPS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NO     MA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TIME   MAC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   TXT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APP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MODAL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MODAL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PART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PART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LIST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RD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RD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QRY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QRY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SQL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CUST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CUST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ORDERS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ORDER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PART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PART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SQL 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APP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APP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APP   HPJ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APP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APP   RT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HST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QL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DAT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DAT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REP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REP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LASH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LASH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W  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BW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PP 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APP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APP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XVID   PAK  (Disk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  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MTYPE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S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TYPE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S  M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MDX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P 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FTP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PARPA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HPARPA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TONE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ETONE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VLWP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OVLWP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THWAY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ATHWAY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2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2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4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INTCP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WINTCP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CALLS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WCALLS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NETAPI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WNETAPI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DRV   PAK  (Disk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BAS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INT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INT04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MDS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DBC    LI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UTL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CURS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MGR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ADM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INS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INST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2 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DEMO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WIN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WIN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2DOC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   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  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FRAM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FRAM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OBJ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OBJ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  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ORA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ORA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2 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6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3 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7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6      PAK  (Disk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E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LD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WE850  LD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FG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ORA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LST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DRAW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LIS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LIST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CTRL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FORM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CURS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XENGCFG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XENGWIN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DIT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LEDI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LEDI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ES 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ES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SBIN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VCS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SCFG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VCS    CFG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PDX     PAK  (Disk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BAS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FLT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MDS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PDX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PDX04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UTL0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EBI      LIC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OIN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JOIN 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JOIN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 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BD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DBD 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B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B  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K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OXSQL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LINK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 TXT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RS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RS  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    TXT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1      PAK (Created by concatenating RPT1.CA? files found on Disk1,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30RTL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LIB2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OLE2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MAN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GGIF    DI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GPCX    DI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GTIFF   DI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ATAD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FW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2 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CROLL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BASIC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3  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FMT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IDAPI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ODBC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OGLWL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OLE2C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OLE2U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4  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OWL3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SIFU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SQLIF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SQLIF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SYS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TBP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TBP2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TCL3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TKRIB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5  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FWEN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TKSTB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TKT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UTIL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RTHEAP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DBASE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VDBASE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MAIN   PAK (Created by concatenating RPTMAIN.CA? files found on Disk1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k14, Disk15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PTSMITH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PTSMITH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CTA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BACC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BUI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MA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RPT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RUTIL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XPOR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DATA  RD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BL  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ODBC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JETDSP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ORA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ORA6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ORA7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RUN    PAK (Created by concatenating RPTRUN.CA? files found on Disk15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16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RUN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RUN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R_CTAB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R_DBAC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R_DBUI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R_MAIN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R_RPT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R_RUTL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R_XPRT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STY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0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0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1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2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3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4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5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6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7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8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19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2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20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21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22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3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4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5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6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7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8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9      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SRPTST  RS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SVID   PAK  (Disk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T 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_MAC01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  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RO  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_LBL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PSALE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CT  RP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INI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SQLIF  IN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DD 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D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D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DMAI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70  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OWL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CC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CNTL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IALOG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EMORY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RINTER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RINTER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DLGS  IN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DLG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DLG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WND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TDWND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INDOWS  IN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INDOW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AT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SYS 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48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F87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NT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SF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S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F48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F87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NT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MT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C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P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8F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8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TL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IR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IV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MT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UN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P48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VF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  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48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87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MT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T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  TP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IN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RC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OL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HR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TL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F48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F87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FIO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FUN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GPC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NT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C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TR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H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PP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87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87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LIB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MEM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AR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X87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WIN 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DLG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L 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L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ATCH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GS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ZEXPAND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SYSTEM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 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WI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API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S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HELP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FEX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API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CRT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MEM32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PR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PROC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TYPES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SRC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ENDAR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GRD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OUTL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B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BFORM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BBLE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BBLE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APP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APP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APP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MAIN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MAIN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EXE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PE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EXE  PAK  (Disk1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IGHT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SIHOOK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SIWIN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HLP  PAK  (Disk1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IGHT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FILE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ADMIN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BA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TREXE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FA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PCTR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TRHLP  PAK  (Disk1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PCTR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   RP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 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TCHAR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TCHAR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INFO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INFO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RP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R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TEX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TEX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CHAR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CHAR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CKS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CKS    O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CKS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2  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NMP3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3       PAK  (Disk1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3DBLI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  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SS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SS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LD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DC437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DC850   LD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CFG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SS 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VTEXT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XTISAM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EMO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DEMO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EDIT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EDIT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FRAM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FRAM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EDIT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EDIT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FORMS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FORMS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FORMS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    PAK  (Disk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OM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VBX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DEF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ENDAR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2FX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2FX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E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PBRD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DL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GRD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S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S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L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 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GRID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ERR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PROC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TYPE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PWDL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PW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TABLE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AN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L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OUTLN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ATCH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GS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GN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TRL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TRL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S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S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DS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FILE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ZEXPAND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SYSTEM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LAYER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LAYER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 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API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 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CTRL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SS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S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S 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ONST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ONST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TRL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HLPR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INTF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HELP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NK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FO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CTRL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FEXT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MEM32  DCU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Q     EXE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HELP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WG       KW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PHI    KW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INST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WGEN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API    KW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LPDMO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REO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REO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REO    HPJ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REO    KW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REO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REO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REO    RT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HELP  WR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2DOC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2DELPH  WR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X    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2FX  VB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     VB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      VB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   VBX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  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TRL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GNINTF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TINTF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REAM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CTR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INTF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SINTF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INTF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SRC    PAK  (Disk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E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PBRD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S    RC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  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NSTS  RC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TRL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GRID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       OBJ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G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OKUP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PWDLG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TABLE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A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CTR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TRL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S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DS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PAS01   OBJ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FILE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FPAS   OBJ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IMSG    RC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LAYER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DLG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BIND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TRL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MSG    RC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L       INC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B       PAK (Created by concatenating VQB.CA? files found on Disk16,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QB  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QBGRID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QBLIB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LE2   PAK (Created by concatenating WINOLE2.CA? files found on Disk6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7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BJ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      RE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CONV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DISP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NLS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PROX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OLE    TL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AGE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LI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YS    PAK  (Disk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VBX1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16D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HLP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SS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MEMO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S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