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- Commodore 64 Softwar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version 1.1C, Ma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91-1995 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ributed by  Seattle La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USER'S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 is (C) 1995 by Miha Peternel. No part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 may be reprinted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a software emulator of the good old fat C64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llow you to run most of the original C64 softwar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64S emulator and accompanying utilities are copyrigh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94 by Miha Peternel and may not be copied, sold, h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distributed in any way without written permiss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. C64 and 1541 ROM code is copyrighted (C) b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siness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mum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386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40K RAM (500K low ram fre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GA display (registe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S 3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 soundc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vis UltraSound (best for sound out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nd Blaster (all versions or DSP compatible soundca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 Audio Spectrum (8 or 16 bit PC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vox or compatible DAC (digital to analog conver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joystick (1 or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/floppy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eed at least a cached 386DX40 with a fast VGA for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emulation. A soundcard is recommended, though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be played through PC speaker (at rather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alit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files are essential for proper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EXE          C64 Software Emulator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STEM.EXE        C64S system emulation (3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FIG.EXE        C64S hardware configuration utility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OMCODE.C64       C64 and 1541 RO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IDWAVES.C64      SID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utilities make the life easi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.EXE       Transfers 1541 disk contents to .D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.EXE        Turbo Tape loader for PC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KETAPE.EXE      Creates .T64 files and imports .PRG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XTAPE.EXE       Fixes bad CONV64 created .T64 files (286+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64S.DOC          A guide to the emulator you ar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64.DOC         LPT64 connector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1541.DOC       1541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PTTAPE.DOC       Tape recorder connection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64.DOC           .T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64.DOC           .D64 fil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omes with an automated configuration progra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s you easily configure emulator options to best sui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. To start the configuration program change to 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and type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n case of any trou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 -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autodetect the pres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cards, analogue joysticks and parallel (LPT)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users may have many add-on cards install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n which case the autodetection procedures may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even crash the computer. If you notice any such tr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configuration program with -s swit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gested above. This switch will tell the program to sk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uration program will then try to read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 settings. If no settings are saved, it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. Also, you can always use -d switch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settings instead of the saved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uration screen, you may use Up and Down arr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ove around, Left, Right and Enter keys to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se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can autodetect Gravis UltraSound, Sound Blaster (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ue DSP compatible) and Pro Audio Spectrum soundcards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ound output is set to Autodetect, the prior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ing sound output is: GUS, PAS, SB, PC speaker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program fails to detect your soundcard's 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y setting it manually in the configuration screen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C64S can autodetect and use PAS soundcard 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VSOUND.SYS device driver is loaded (this is done by the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). The sound synchronization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s at what level the emulator synchronizes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 with real sound output. Setting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ation to High enables C64S to reproduce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ch and other digital effects flawlessly, whereas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saves some CPU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nalogue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is option is set to Autodetect, C64S will autodet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umber of analogue PC joysticks connected. Sett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 to 1 or 2 joysticks will force C64S to re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number of  joysticks. C64S provides two metho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joysticks. Compensating mode takes less CPU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might fail with some joysticks or newer "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" game ports. Compatible mode will work with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s. You are advised to try Compensating mode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fails, change to Compatibl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deo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works in two VGA modes. Default Extended mode is V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68*240 pixels, 16 colours. Compatible mode is provi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 you are running the emulator on a laptop with LC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or if your VGA system cannot display Extend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ode is standard VGA 320*200 pixels, 16 col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ternal de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S supports real-time communication with external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connected to PC's LPT port. Setting Use ex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s must be set to Autodetect or to Yes to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. If you don't use any external devic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xternal devices to No to speed up emulator loading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goes for External 1541 drive and External CBM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. C64S can autodetect printer as device 4 or 5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541 or compatible disk drives as devices 8-11. The low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number (8-11) not assigned to external 1541 driv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signed to emulated 1541 drive. The lowest device number (4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not assigned to external CBM printer is assigned to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C printer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ort setting is used for direct PC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unication. Default setting is LPT1, but you may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is setting if you have more than one LPT port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ry to assign a non-existing LPT port, th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port &amp; CBM IEEE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ort settings are used by TAPEIO and 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ies. CBM IEEE port is also used for direct 154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 printer communication. If you have only one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PT port it will be autodetected. If you have many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ed to use LPT2 or LPT3 since LPT1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port. In case of a non-existing LPT port assig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election will be marked as not available (N/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If you run C64S in multitasking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indows, OS/2), you are strongly advised to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and set joystick scanning mode to Compati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prevent general slow down and other difficult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environments, but still won't make possi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CBM devices. If you have a GUS, you may hav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but it may conflict with soundcard driver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. Exit environment and run C64S from pl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to enjoy full emulation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finished with configuration, press En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to save settings and exit. You may always press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bort configuration without sav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tep by step introduction is here to help beginners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for the first ti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f you are running the emulator for the first tim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not run the CONFIG utility yet,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vious chapter for the information abou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Run the emulator by changing to the emulator's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necessary) and typing on the DOS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ell-known blue C64 screen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Press F9 to get to the emulator desktop. Press ALT 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ch tape file screen or ALT D to reach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n image file using arrow keys and press ENTER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mage file is now "open" and you will en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with the list of files stor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Select a program with cursor keys and press L to lo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NTER instead of L will return you to C64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case you need to press SHIFT+TAB (which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FT+RUN/STOP) to load a tape program and ru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. To load and run a disk program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"NAME",8,1 and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ress F10 to enter joystick option screen. Configu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port emulation as you wish. You can even chang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to emulate joysticks. IMPORTANT: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alogue PC joystick and you are running the emulato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time, press `R' and follow the ste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 the joysti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After you have finished configuring joystick setting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to get back to C64 screen and enjoy the nostalg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You can always press F10 to enter option screen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djust numerous emulation settings to impro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of the program you are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When bored press CTRL-ALT-DEL or CTRL-ALT-INS to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nd proceed from step 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TRL-BREAK gets you back to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read the following chapters for more information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behavi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emulates all the components of C64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the programs run correctly, display genuine graphic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hesize sound, and emulate I/O op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board layout is original C64 with some exception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different PC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special emulator features make the work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asier. The tapes and disks to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re stored in a special format (referred to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) on the hard disk. You can select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 or a disk using emulator desktop.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 can be changed either with the CONFI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hardware settings) or in the option screen (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keys have special mean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9 enters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0 enters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11 pressed prevents screen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 for uninterrupted sound reproduction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SC is an exit/cancel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BREAK exits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DEL or CTRL+ALT+BackSpace emulate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TRL+ALT+INS causes brutal reset (for reset-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, actually it rewrites the CBM80 sign and perform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NT SCREEN captures screen to a Windows bitma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ilename C64S0xxx.BM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ble of replaced keys with their equival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=          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ns/Del      Back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lr/Home    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Ins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        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un/Stop    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tore      F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joystick emulation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imary set (1st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primary set consists of arrow keys and right 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condary set (2nd emulated joystick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  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   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  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f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F9 in the emulator to enter the emulator desktop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consist of multiple screens that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ipulate the tape and disk images used in the emu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change several emulation parameters and you can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nitor the emulator CPU and memory (both C64 and 154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op screen line represents the main menu. Press Alt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 main menu. Move around with arrow keys and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by pressing enter. Or, you can select a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pic directly by pressing Alt plus the highlighted 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the the desktop screens the bottom screen line lis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. Press the higlighted letter (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!) to select the action. Enter will always selec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-most 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list of desktop screen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.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ape file screen lets you select the tape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tape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tape image file, you will enter the tap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Move around and press Enter to set the tap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ition. You will get back to the emulation screen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enter the LOAD command or (Shift+Tab to LOAD and RUN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will read a file from the position se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directory menu. When saving a file,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ways add a file to the end of the tape image, regard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position set (it will not overwrite anything)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load and run a program easily by pressing L in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file screen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highlighted tape image file and enter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tape image file is open, it jumps to th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hlighted tape's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ile name, tape desctription and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ize and the emulator will create an empty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T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tape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tape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s you edit the higlighted file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s the highlit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tape image file. The file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the two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andard 1541 .PR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bytes - load address, other bytes - fil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rman .Pnn format (nn is in range 00-9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bytes - "C64File" description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bytes - file name, zero termin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byte - record size (defaults to 0 for .PRG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file selected is not in one of the listed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s, you may get 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full emulator state in a file. When you load suc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, it will start automatically from the point when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d. This function is not yet standardized. That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the files you save with this function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able in the forthcoming versions of C64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tape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.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 lets you select the disk image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used in the emulation. Move around with arrow keys,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 to select the disk or change the directory.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a disk image file, you will enter the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. Press Enter to set the disk and get back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creen.  You can proceed with C64 command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mage file. You can load and run a program easi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L in the disk directory screen. Be carefu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disk image file when an emulated program us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damage contents of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ons in the disk fil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the disk image to be used in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quivalent to pressing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isk image file is open, it jumps to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(equivalent is right arrow 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file name, disk title and disk ID and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n empy disk image file. To use it, select i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fi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D (Change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a drive letter (A-Z) to select a drive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will search for .D64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in the disk directory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disk pointer position and returns to the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(equivalent is E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s C64, loads highlighted file to original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run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file from the file list and the emulato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 it to the selected disk image file. The file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must be in .PRG or .Pnn format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is not in one of these two formats, you may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xpected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s the highlighted file to a .PRG or .P00 file.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extensions default to .PRG format (you can not ex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 .T64 file). Currently only PRG files are ex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s to the disk file screen (equivalent is left ar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3.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 screens available: the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screen and the joystick options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tion screen action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s the higlighted option. It either selec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lighted radio button, changes the check box statu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ks the user to edit the higlighted field. If the rad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ton list title is highlighted, Change selects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dio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joystick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s general optio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w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s joystick #1 settings with joystick #2 setting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o help you reassign joystick emulation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calib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s joystick recalibration. Move joysticks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asks you to recalibrate correctly. If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s "Cannot recalibrate" message run CONFIG and 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nalogue joysticks are enabled (the option must be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detect). If joystick scanning mode is 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ensating, try setting it to Compatible.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restart the emulator and run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io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overvie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creen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 updates on-screen picture 50 frames per second in P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60 frames per second in NTSC version. Tha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must generate A LOT of video data and transfer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VGA card. As this is the most time consuming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n, the emulator allows you to control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thus making possible to achiev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speed also on slower PC computers. However,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rate is to low, it might affect the ani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oothnes, or, in some cases, it will disturb the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epend on accurate screen refresh rates, pe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games use hardware sprite collision detection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ccurs only when the screen is updated. Keep this in min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tice such problems (bullets flying through object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synchronizes the screen refresh rat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peed of your computer. It will autoselect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resh rate between original refresh rate and the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rate. This way you can limit the lowest frame ra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dvised that you input the custom frame rate between 1/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1/10 and set the screen refresh to synchron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original screen refresh rate (1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custom screen refresh rate. 1/X means 1 out of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s is displayed. 1/1 means each frame is displayed, 1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ans only every 10th frame is displayed thus saving 9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for faster CPU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PU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64's 6510 CPU runs at a fixed clock speed of aroun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Hz. The emulator lets you control the CPU speed,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 in some applications. However, to achieve higher 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s you need a fast PC (486/66 will run at 250-45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ed). The percentage displayed in the paranthese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eral option screen is the current estimat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speed set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es to near original (100%)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x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ces maximum achievable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us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this setting to force a desired sp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To achieve higher CPU speeds, you must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refresh to synchronized or to custom at a fram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ange of 1/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VIC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lets you control sprite emulation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in faster emulation or to cheat in the games that rel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IC chip when detecting object collisions. Se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 to back to "on" for original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chine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ere two major types of C64 machines manufac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wo different TV standards: PAL (used in Europ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TSC (used in USA). Though most of the programs will run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pendent of this setting, the emulator lets you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machine types to gain better compatibility.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his setting when you notice on-screen garbag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ic playing either too fast or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ystick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control the emulation of two C64 joystick por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use keyboard emulation or analogue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. To use analogue joysticks, they must be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hardware configuration (set to Autodetect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joysticks connected) and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allows you to define two joystick key 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mary key set is used, when only one jostick is emul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key sets are used, when both joysticks are emul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. In this case primary key set emulates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#2, and secondary key set emulates joystick port #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When the keyboard joystick emul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abled, the keys used for joystick emulation don't 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original way anymore. Per example: if key 'A'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mulate joystick direction, you won't be able to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 'A'. When such conflicts occur, either press F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isable keyboard joystick emulation, or change the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for joystick emulation so they will not conflic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keys that need to operate originally. Some key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behave strange when multiple keys are press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time. This is the most annoying when emul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, per example you might notice that you can't 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-left and shot at the same time. If you notice such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ilar behaviour, try changing the joystick emulation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4. 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ilt-in monitor lets you watch the programs when 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monitor screen you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registers (top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6510 code (top lef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mory dump (bott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around with arrow keys, move faster with Page 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ge Down, Home and End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umped at I/O addresses $D000-$DFFF is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written or read from the I/O address, it is no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 CPU will read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ctions available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es focus between code and du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s memory bank. 0-7 selects a C64 bank (equal to 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bits of memory location $01), 8 selects emulated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o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 for a new address and jumps t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ds data in the memory dump bank. Data must be h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s longer than 2 digits are treated as word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LO/HI when searc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s code display to the instruction where emula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ru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race (F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s one instruction and moves cod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tep (F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over the instruction skipping code displa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branches. In case of a subroutine call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is executed in debug mode. You can interru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broutine execution by 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ere (F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a breakpoint at the position of code display and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emulation in debug mode until CPU reach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ruction at the breakpoint or Esc key i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: Running C64 emulation in debug mode will cause 3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0% slow down. Exit debug mode by pressing Esc, on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finished monitoring the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5.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help provides basic information the user need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C64S. It is meant more like online reference an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py of 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 u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arrow keys to move around top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Enter or R to jump to the highlighted top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ess I to get help ind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e Page Up and Page down keys to list help scre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are the most important changes from version 1.0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1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here are man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ive disk and printer connec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ound on GUS, PAS, SB and speaker (all in n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isk directory is accessible in the same way as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grams can be loaded easier by pressing L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screens allow drive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M1541 uses fastloader to import disks 10 time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APEIO has been improved to work with any type of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selected a disk image file in the disk file screen.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I use it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Using 1541 drive operates in the original way. The C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commands (except format) work, too. Type LOAD"$",8,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 directory, LIST to see it, LOAD"prg name",8 to loa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(you may use wildcards) and RUN to start it.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ile to its original address, you need to type LOAD"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",8,1. Run a machine code program writing SYS xxx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xxx is the program entry address (decima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y display does not show the whole C64 scree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if you use a laptop computer with an LCD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press certain keys the emulator seems to d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dom characters, arrows and noumber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enter joystick option screen (press F10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joystick emulation. C64 scans keyboard and joys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same I/O addresses and this is the resulting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Keyboard joystick emulation does not work O.K.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Try changing joystick emulation keys (press F10)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some keyboards behave strange when multiple key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at the same time. If you notice that particular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.K. when pressed one by one, but malfunction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d together, you must change the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s (find a combination that will work O.K.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boar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have difficulties using analogue joystick. What can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must recalibrate it in the joystick option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press F10 and `R'). If the emulator displays the "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alibrate" message, exit the emulator, run CONFI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hat analogue joystick option is set to Autodetec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correct number of connected joysticks. If joyst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anning mode is set to Compensating, try setting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When you change joystick scanning mode, you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 to recalibrate joysticks in the emulator! Also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using a single analogue joystick, try assigning analo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ystick emulation to one port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The emulator doesn't autodetect my PAS soundcard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Check that MVSOUND.SYS device driver is load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file. If you installed PAS softwar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line should be placed in CONFIG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:\spectrum\mvsound.sys [parameter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PAS installation software to install the driver 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PAS User's Guide to find out how to modify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e MVSOUND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PC printer with emulated 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only for pure text output. Printing graphic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ing text attributes will not work, because CBM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PC printers use different sets of control codes.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printer, you must run CONFIG and select the LPT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your printer is connected (default is LPT1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 OK, if you only have one LPT p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Can I use 1541 disk drive or CBM printer with em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program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. Any CBM devices connected to LPT port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emulated C64 programs. Run CONFIG and check that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rnal devices is enabled or set to autodetect. If you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problems, please refer to the configuration sec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May I run C64S from Windows, Windows NT or OS/2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es, but C64S runs much slower in such environment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 down especially affects sound output. If you notic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s you are advised to run CONFIG, disable soun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et to No sound) and set joystick scanning mo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.  Run C64S from plain DOS to gain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DISK IO banner keeps blinking in bottom left corner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DISK IO banner is blinking when a user program i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emulated 1541 RAM, usually it's fast loader o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If the banner keeps blinking forever it probably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got stuck. Press Esc to terminate DISK IO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ow can I achieve the highest possible emulation speed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Enter general options screen. Set the CPU sp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ximum. Set screen refresh to custom and enter custom fr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te 1/99. If the application does not use sprites set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rites to off. Press ESC and watch your application go m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gain even more speed run CONFIG and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and analogue joysticks. Also, if possible, dis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managers like QEMM, EMM and 386MAX. If you are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or OS/2, try running C64S from plain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 prefer 320*200 graphics resolution used in the dem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set display mode to Compat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is the best soundcard to be used for th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Gravis UltraSound. It takes the least CPU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es the best output. The new GUS driver uses adv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vetable synthesis to generate crystal clear 44 kHz 16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at to do to listen to C64 tunes on a slower PC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Run CONFIG and check that sound synchronizing is enab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run C64S and enter general options screen. First,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speed to original. Set screen refresh to synchron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ter custom frame rate 1/10. Now press ESC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und seems to be disturbed, hold down F11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oduction seems to be too slow run CONFIG, disable s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chronizing and try again. If this does not hel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ter is unfortunately too s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eans implemented and compatible (++ is new from v0.9, ++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new from v1.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eans not implemented or not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eans planned in the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P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full 6510 instruction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1 memory banking and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00 CPU I/O direction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lags (not 100% compatible in decimal opera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cou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boundary crossing I/O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graphic m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open border (upper and low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interrupts: raster, sprite collisions (no light pen IR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ultiplied spri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hardware scr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hrunk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cycle exact screen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creen snapsh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orced D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ull open border (left and righ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ore $D011 and $D016 tr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GUS, SB, DAC and PC spea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ll 3 chan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channel 3 m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8 bit sampled original wavefor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ADSR envelop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master volu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pulse width mod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$D418 amplitud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8000 Hz synthesis on PC speaker (6 bit), SB (8 bit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(8/16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44100 Hz synthesis on GUS (16 bit wave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 channel to channel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filtering (at least for digital sound eff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B AWE 32 native mod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keyboard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joystick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rebindabl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serial 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A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VIC bank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r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N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ime of day (C64 synchron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time of day ala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level emulation (16K RAM &amp; I/O + 16K RO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supports CBM DOS 2.6 commands except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fast (ROM trapped) C64 to 1541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image file op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1541 disk transf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emulates direct serial bus commun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35 and 40 track .D64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s sector err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real 1541 connection (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mproved (GCR coded) image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ROM trapped LOAD and SAV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tape image files with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ultra fast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TapeIO Turbo Tape loader for PC tape conn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ape digitiz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PC printers (for pure text output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supports CBM printers (connected to LPT por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-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F read flip flop ($AA,$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E manufacturer code (`S'=C64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FC version number ($0112=1.1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++ $DFA0 message (tiltle, version, $0D, copyright, $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uses two types of image files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format C64 programs can handle. The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types of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T64 files represent tape image files. Though the C64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were slow and unreliable this type of storage on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s has certain advantages over other methods.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 that a tape image file contains a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with the information about all the files stor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This way the user can easily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and select the file he or she wishes to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ead of slow C64 loader fast PC routines take ca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ing and saving thus minimizing the time necessar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operations. The last important feature is that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64 files can be stored in one tape image file. This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organize big collections of C64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provides the tools for manipulating .T64 files: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ols built in the emulator desktop, MAKETAPE utilit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tape image files and importing files, FIX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to fix CONV64 created files and TAPEIO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 Turbo Tape loader for P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.D64 files represent disk image files. Thes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ly a faithful reproduction of the 1541 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 contents. They contain the data of all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ors in the order they appear on a real 1541 disk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 emulates 1541 floppy drive so that emulated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can read and write emulated disks just like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. Of course, you can store hundreds of floppy disk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and use them simply by selecting the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file selection screen. The emulator also includ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utility that will let you transfer data from 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1. Using COM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let you transfer data from 1541 (or compati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to disk image files that can be us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If you keep a big collection of 1541 disks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now easily transfer them to your PC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un COM1541 successfully you need to 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 are running COM1541 for the first time,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 and set the 1541 port to your LPT port's I/O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know the address you will need to experi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the righ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PC's LPT port and 1541's serial por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ble (please refer to files LPT64.DOC and LPT1541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the conn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you can run COM1541 by typing on the command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unning COM1541 from the emulator's 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you need to use a switch to specify LPT port I/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. Use 1 for 278, 2 for 378 and 3 for 3BC.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1541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1541 will try to connect using LPT port at I/O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7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on successful program execution the 1541 drive led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ink and the drive motor start running for a while.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 will display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D] Display disk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] Import full disk (fast mode, all sectors, all inf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] Import allocated sectors only (normal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] Import full disk (normal mode, all sect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X]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 a disk to 1541 drive and press `D' to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 the directory is displayed O.K.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ady for disk transfer. It is up to you to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Usually selecting `I' will transfer the disk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est and correctly. This method uses a custom fast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works 10 times faster than normal loading mod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so transfers sector error information which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tected programs. Methods `A' and `F' are provided in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mode fails to work. Method `A' transfers only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ed as allocated in BAM to conserve on transfer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 `F' transfers all sectors like method `I'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transfer sector err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a transfer method, COM1541 will prompt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ame. If a file with the same name already exist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written! You do not need to add an extens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COM1541 will add .D64 by default. If no file nam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iven, the default file name is IMPORT.D64. If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, rename the file after transferring to avoid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ter difficul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OM1541 finishes transferring the disk, exit with `X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 image file is now ready to use with the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C64S and check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2. Using TAPEIO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IO utility is actually a TURBO TAPE compatible lo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PC. The files loaded without errors are stored to a .T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o they can be used immediately with the emulator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it you need to connect a C64 tape recorder to PC's L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 (please refer to files LPT64.DOC and LPTTAPE.DOC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s about connection). A VGA compatible disp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for graphic display of incoming tap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PEIO [tapename[.T64]] [por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running TAPEIO from the emulator's directory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ad the tape port selected with the CONFIG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efault setting is 378). If you want to select a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rt, you must specify it on the command line. Use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78, 2 for 378 and 3 for 3BC. Run TAPEIO with no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e the list of LPT port noumbers. TAPEIO will not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thing if the port is not set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.T64 file with the given name does not exi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creates an empty tap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run TAPEIO, you are first presented with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stage screen. The border flashes and there is a 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dark) vertical line in the middle of the screen.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Y on the tape recorder. What you should see o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data coming from the tape recorder display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ellow graphics scrolling up. If the communication is O.K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yellow graphics should form two jagged stripes. Now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Left and Right arrow keys to move the red lin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the stripes. Use Up and Down arrow keys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play scale if necessary. This procedure is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accommodate the loader to the speed of your computer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use a screw driver to adjust the tape head posi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improve signal qu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red line is located as described above press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loader. The loader will start searching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header. When a header is found, all the data is dum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to the screen. When a file is being loaded, the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shes in blue colours and the increasing percent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screen. This percentage tells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already loaded. If the file is loaded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s it is added to the tape image file give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. TAPEIO will continue loading files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 image directory is full or it is interrup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ing E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 ESC at any time to exit TAPEIO and return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3. Using MAKE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transfer C64 files using the shareware X1541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if you download them from a FTP site or a BBS,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get the files in the raw C64 format (with us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on .PRG). The files look like: 2 bytes -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other bytes - code. MAKETAPE allows you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ty tape image files and import raw C64 files. In add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at MAKETAPE also imports .P00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[tapename] [file1] [fil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first checks if tapename.T64 already exists.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ase it opens the file, otherwise it creates an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ile with the given name. If the tapename is succ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filenames file1, file2..., MAKETAPE adds each file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end of the tap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ot a file called JOKE.PRG, which you know is a C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You would like to create a new tape image file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JOKES.T64" and import your file, so you can use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or. The solution is as simple as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TAPE jokes joke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he emulator, enter tape file screen and you will se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entry "JOKES" listed among other tape image files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edit the description. Open the tape and "JOKE.PRG"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isted in the tap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4. Using FIXTAP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rst demo version of C64S was released wit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TAPE utility. As a result a quick hack utility CONV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eared. In best efforts to translate C64 softwar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T64 format the respective author simply 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ybernoid's header not knowing that a lot of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stored in the .T64 file. Among 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end address was not adjust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ed file's size. As a side effect many crun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refused to work, longer programs did not fully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ASIC programs complained with an OUT OF MEMORY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mulator now checks if it loads from a CONV64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s to fix the mess. LOAD ERROR message is gener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 the user something is wrong. If you notice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haviour run FIXTAPE to fix the tape image file.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uraged to make a copy of the file before trying to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for safety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of FIXTAP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TAPE [tapename1] [tapename2]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XTAPE will check all the listed files (tapename.T64)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display Fixed upon successful correction or O.K.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needs no fixing. Run this utility with one file t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onl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orders $69.95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side North America $69.95us + $5.00us 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redit Card (VISA or MasterCard)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, Fax, Mail or Email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:      206.828.9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:        206.828.90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ail:      lab@seattle.wa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: 71202,5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OL:        SeattleLab@aol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        ftp.seattlelab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WW:        www.seattlelab.c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:        206.402.6388 (300 - 28.8 v.fa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Check or Money Order orders sen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attle Lab I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n: c64s Order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606 Northeast 180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ell, WA 98011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.S.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uropean representativ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trieb, Support und Registrierung fr Deutschl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rreich und Schwei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s EDV Bera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Penzko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enstedter Str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-30449 Hann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.: 49-511-444 1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x : 49-511-458 15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BS : 49-511-455 011  (300..14400 B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a in podpora v Sloveniji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ajo in podporo v Sloveniji izvaja Miha Peternel oseb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a emulatorja je 2500 SIT, placa se po povzetju. V pa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 vkljucen vmesnik za prikljucitev Commodorjevih zunanj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t, vendar dodam navodilo za izdelavo le-tega. 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cije in narocila uporabite enega od spodaj navedeni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slov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case you would like to contact me you can choose am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addresses listed below. I prefer E-mail, because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eapest, the fastest and I will always get th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ddressed to both E-mail addresses. I am looking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earing ANY ideas on how to improve the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software and documentation). Also, feel free to ask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: (prefer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@hermes.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.peternel@abm.gn.apc.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messages to both addresses if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386-64-311-959 (fax/modem on de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-11 PM, Central Europea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ha Peter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 v Bitnje 6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-64000 Kran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ven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al greets go to: Marko Mkel, Uros Platise, Udo 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 Heuvel, Jeff Gilmour, Gert Ensing, Ulrik/Surpr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s and Gore/Future Cr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ic C64S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ware configur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First St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by step introduction to C64S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I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fferences between real and emulated C6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Emulator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description of desktop and built-i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ouble shooting and tailoring emu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ailed compatibility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File Transf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guide on file transfers with C64S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Conta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in touch with representatives and the author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