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  ____ ____  ____________  ____  ____ _______  ____  ___  _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`\      \ (    ).   \/    /.   ___\ \  `\ |  |/    ___\(    )/   \ \   \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\ |  |\  `\|  | |        | |  |__   |    `\  |`\_   \   |  |'  |  `\    `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 |_)   )  | |  |\/|  | |  |___/||  |\    ||\/'   `\ |  |   |    )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_______/____)____)(____)________|____)(___)_________)____)______/___)(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/_______/____/____/_____/________/____/____/_________/____/______/___/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             [crYptIc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___ ________    .-----/|     |     ________ ____ 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 /|     ||     |   _____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 ___ ______\ `\    |    /' _______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__________     \/'       `\    _____________ __  __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_  _____   /'           `\   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/'      |        `\  _____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_ _______ /(_______/|         |    _____ ____ 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`/______/|/\________/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_   \________\             \/______/      /________/   _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____\__|        ..         |__/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  ..  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__(_)     ..     (_)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..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(_)      ..      (_)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FSW USHQ, Sapphire Distro, DMT Distro, Lord Distro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Dragon Distro, fATE Distro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