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CENTER - 6.1 PRODUCTION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describes enhancements and modifications made to the 6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of the Design Center programs.  Any changes that have not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 the Design Center 6.1 documentation can also be foun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copy documentation of major new features has also been provi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latforms and configurations.  Be sure to refer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as well, paying particular attention to any item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a chang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1.  NEW FEATURES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2.  INSTALLATION CONSIDERATIONS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.  SOLARIS INSTALLATIONS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.  WINDOWS INSTALLATIONS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 WIN32S SETUP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4.  DISABLING WIN32S</w:t>
        <w:tab/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5.  EXTENDED DOS VERSIONS</w:t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6.  NETWORK INSTALLATIONS - EXTENDED DOS AND WINDOWS</w:t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7. HP9000/700 INSTALLATION - INSTALLING FROM A CD-ROM</w:t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3.  PSPICE AND PLOGIC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. ALGORITHM CHANGE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 PSPICE COMMAND LINE OPTION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3. CHANGES TO .FUNC COMMAND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4. NEW .VECTOR COMMAND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5. NEW SIMULATION FUNCTIONS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6. NEW E DEVICE PARAMETERS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7. I AND V DEVICE CHANGES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8. STIMULUS PARAMETER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9. BSIM3 MODEL SUPPORTED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9.1.  Model Level 5</w:t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0. T DEVICE</w:t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1.  INITIALIZING CAPACITORS AND INDUCTORS</w:t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1.1.  Schematic Version</w:t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1.2.  Classic Version</w:t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4.  PROBE</w:t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.   WINDOWS PROBE</w:t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.1.   Single Point Data Sections</w:t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2.   NEW FEATURE:</w:t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3.   NEW FEATURE:</w:t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 SUPERVGA 1280X1024 SUPPORT (EXTENDED DOS PROBE)</w:t>
        <w:tab/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5. SUN/HP PROBE</w:t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6. WINDOWS PROBE ON THE SUN AND HP (WITHOUT SCHEMATICS)</w:t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6.1. Tracking Simulation Errors</w:t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5.  SCHEMATICS</w:t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1.  USER INTERFACE CHANGES (WINDOWS AND MOTIF)</w:t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1.1.   New Motif Shortcut Keys for the Symbol Editor</w:t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.   SCHEMATICS DOCUMENT WINDOWS</w:t>
        <w:tab/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.1.   Individual Document Window Commands</w:t>
        <w:tab/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.2.   Global Window Controls</w:t>
        <w:tab/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.3.  VDC and VAC Symbols</w:t>
        <w:tab/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.4.  Vectorpoints</w:t>
        <w:tab/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.5.  OPTPARAM Symbol</w:t>
        <w:tab/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  SYMBOL EDITOR</w:t>
        <w:tab/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1.  The Symbol Editor Document Window</w:t>
        <w:tab/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2.  Invoking the Symbol Editor</w:t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4.  NEW PSEUDOCOMPONENT SYMBOLS - SPECIAL.SLB</w:t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4.1.  OPTPARAM</w:t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4.2.  VECTOR</w:t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5.  NEW MENU COMMANDS</w:t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5.1.  Using Adobe Type Manager with Schematics</w:t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6.  NEW MSIM.INI PARAMETER FOR STMED</w:t>
        <w:tab/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7.  SCHEMATIC EDITOR KNOWN PROBLEMS WITH VERSION 6.1</w:t>
        <w:tab/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8. FILESTIM (SOURCE.SLB)</w:t>
        <w:tab/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9. KBREAK INDUCTOR COUPLING SYMBOL (MAGNETIC.SLB, KBREAK.SLB)</w:t>
        <w:tab/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6.  CONTROL SHELL FOR EXTENDED DOS VERSIONS</w:t>
        <w:tab/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7.  DEVICE EQUATIONS OPTION</w:t>
        <w:tab/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  CHANGES IN REQUIREMENTS</w:t>
        <w:tab/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  WINDOWS</w:t>
        <w:tab/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3.  SUN</w:t>
        <w:tab/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8.  POLARIS SIGNAL INTEGRITY</w:t>
        <w:tab/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1.  INITIALIZING POLARIS - EXTERNAL MODE</w:t>
        <w:tab/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2.  USING POLARIS IN EXTERNAL MODE</w:t>
        <w:tab/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9.  NEW LIBRARIES AND DEVICES</w:t>
        <w:tab/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1.  NEW DIGITAL LIBRARY NAMES</w:t>
        <w:tab/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10.  PARTS PROGRAM</w:t>
        <w:tab/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1.  NEW WINDOWS PARTS</w:t>
        <w:tab/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2.  PARAMETERIZED MODELS</w:t>
        <w:tab/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2.1.  Converting Model Files to MDT Format</w:t>
        <w:tab/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2.2.  Menu Structure</w:t>
        <w:tab/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11.  FILTER DESIGNER</w:t>
        <w:tab/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12.  MISCELLANEOUS</w:t>
        <w:tab/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1.  SYSTEM REQUIREMENT CHANGES</w:t>
        <w:tab/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2.  PSPICE BOOK LIST</w:t>
        <w:tab/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3.  GASFET LEVEL 3 MODEL PARAMETER EXTRACTION</w:t>
        <w:tab/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. 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ll Win32S release to run under both Windows 3.1 and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dence integration for Sun system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panded libraries now with over 9,900 devices, now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F. W. Bell Hall-Effect generators (fwbell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* Sandia National Laboratorie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analog model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SCRs (thyristor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HEX Schmitt-Trigger Inverters (misc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Voltage Regulators (linear.lib, opamp.slb, .p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diodes &amp; Rectifiers (diode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Zener Diodes (diode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Pin Diodes (diode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Voltage References (linear.lib, opamp.slb, .p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Power MOSFETs (pwrmos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operational Amplifiers (linear.lib, opamp.slb, .p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JFETs (jfet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Voltage Comparators (linear.lib, opamp.slb, .pl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Power Bipolar Transistors (pwrbjt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Bipolar Transistors (bipolar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Switch-Mode Regulators (swit_reg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a complete list of the devices, see 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ew Paragon product for Analog Performance Opti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ew Internet connection to Technical Support; addres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Tech.Support@MicroSi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HEMATICS (Microsoft Windows and Sun OpenWindows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Multiple Document Interface for Schem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ew OPTPARAM symbol for interface to Pa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Motif interface for Sun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rueType font support under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Font customization through the msim.ini file under Mo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ntegration to Windows Parts for graphical model editing on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e special.slb symbol library contains a new symbol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CTOR, which can be attached to wires or buses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their values to a file during 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SPICE/P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Level 5 modeling using the SPICE3 BSIM3 model added to PSp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nalog behavioral modeling now supports the use of an IF-THEN-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truct.  .FUNC capability has also been made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e .VECTOR statement is used to create files containing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ulation results.  The file contains time and stat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ircuit nodes specified in th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ew digital stimulus syntax to allow repeat loops in FILE= constr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upport for user-customized 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un and HP MOTI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MOTIF Probe enhancements: multiple plot windows and error mess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ow there is the capability to view DC and AC sweep data th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one step.  If there are multiple sections, Pro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izes Performanc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n goal functions, the start point, range, and value argume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and x value can now be an expression of mark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IMULU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indows stimulus editor has many new features including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 of a clock device, the storing of the current stimu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information to be brought up automatically in the nex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ssion, auto-scaling and ranging improvemen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ew native Window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S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Design Center/AMD int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olaris now offers two operation modes, giving flexibili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gn process.  Native Mode allows a design to be enter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hematics and the External Mode allows layouts to be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 the Design Center for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 2.  Installation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1.  Solaris Insta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ar command given in the Installation Guide for Solar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s is incorrect.  It should b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r x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2.  Windows Insta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nstallations of the Windows version of the Design Center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install the MicroSim security plug onto you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llel port.  This applies if you are installing the Design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first time.  If you are updating an older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ign Center, you can continue to use your existing security pl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all Windows packages, you must install the WIN32s system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installing the MicroSim Design Center software.  To inst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32s files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   Insert the Microsoft WIN32s Installation Disk into you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   From the system prompt, type A:setup (or B:setup) to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 program from the disk.  (This can also be done from th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/Run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   Follow the instructions on your screen to comp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you have completed installation of the WIN32s files, continu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stallation of the Design Center files as documen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ANT NOTE: The Windows Network version of the Design Cente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tible with Windows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3. Win32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in32s Setup program creates\updates a win32.ini fi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windows\system directory with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[Win32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etup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Version=1.1.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[N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AnsiCP=1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[FreeCe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Setup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Version=1.1.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[Win32s] indicates that Setup=1 then Win32s is fully installe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Win32s] section also lists the current installed version of Win32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de page to be used for Win32s translation is identifi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Nls] information. The code page 1252 is used by default if the [Nls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in32s.ini file can be used by Win32 to indicate which Win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s were installed, and which Win32s version was install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pplication was installed.  The [FreeCell] example indicat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32s version 1.1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4.  Disabling Win3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in32s .dll files are loaded only when a Win32 applic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ecuted.  The Win32s VxD is loaded when Windows starts, but has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overhead.  It should not be necessary to disable Win32s.  But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ust disable Win32s, or wish to do a clean reinstallation of Win32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 the 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Remove the Win32s VxD line from the Windows system.ini fi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Enh386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\windows\system\win32s\w32s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Delete the w32sys.dll and the win32s16.dll fil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windows&gt;\system directory, and all fil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windows&gt;\system\win32s sub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&lt;windows&gt; is the Windows installation directory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Restar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5.  Extended DO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vironment variable PSPICELIB used in previous release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aced by the environment variable SIMLIBPATH in this releas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iable can be set from within the Control Shell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alysis/Analysis Option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 the Control Shell under Microsoft Windows (as a DOS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)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you already have a MicroSim security plug, and you are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non-network version, you will continue to use the same serial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urity plug, as long as it has the correct ID number. 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for the first time, you need to install the MicroSim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ug onto your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6.  Network Installations - Extended DOS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installing multiple, networked versions, each security pl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installed on a different license server.  Network install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Extended DOS and Windows versions of the Design Center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install the MicroSim security plug onto your computer's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rt.  This applies only if you are installing the Design Cen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time.  User's who are updating old versions of the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nter can continue to use their existing pl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installing different simulator versions (such as a combin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Spice and PLogic simulators) then each package must be install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tended DOS network installations, each user's msim.cfg file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located somewhere along the path of a local drive, and no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drive, since the file is updated each time a user exi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Shell.  When the Control Shell is invoked, it search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im.cfg file first in the current working directory, then al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path, then in the home directory (where ps.exe resi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Windows network installations, each user should invoke the sim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PSpice or PLogic) using the -wTEMP command line option to specif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 or TMP file on a local drive.  This ensures that temporary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d during simulation do not interfere with the temporary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d by other users on the net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7. HP9000/700 Installation - Installing from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Create a temporary directory to load the installation scrip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kdir &lt;msim_tem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Navigate to the temporary directory you created with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 &lt;path_name_of_msim_tem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Insert the CD into the CD-ROM dev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 If necessary, create a mount point for the CD-ROM device,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 /cdrom.  You may need to login as a super user to mak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kdir /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 Mount the CD-ROM device.  You need root privileges to mou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etc/mount -r -t cdfs /dev/dsk/c201d4s0 /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X is the SCSI address of the CD-ROM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 Retrieve the install scripts and documentation by run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r xvfp /cdrom/INSTALL.H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 Run the installation script retrieved from the CD in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p by typ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/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 3.  PSpice and P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1. Algorithm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release 6.1, the algorithm to determine the minimum internal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p for transient analysis has been changed.  It does not aff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idity of the discussion on "The Dynamic Range of TIME" in Appendix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Circuit Analysis Reference Manual.  However, this change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use minor numerical differences in your simulation results.  For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ring Probe traces, the differences are generally small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ring .PRINT output values.  This is dues to the generally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aller time intervals in Probe data and the interpolation u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PRIN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2. PSpice Command L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wTEMP=&lt;path&gt;     allows you to specify a directory where PSpic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 temporary fil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3. Changes to .FUNC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many applications it is convenient to have functions which are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 subcircuit.  Local functions are specified using the .FUNC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in the body of a subcircuit definition (just like .PARAM). 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FUNC command in the Commands chapter of the Circuit Analysis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 for details on the gener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4. New .VECT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.VECTOR statement is used to create files containing dig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ulation results.  The file contains time and state valu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rcuit nodes specified in the statement.  The file format is iden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at used by the digital file stimulus device (FSTIM).  Thu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lts of one simulation can be used to drive inputs of a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ulation.  See the Commands chapter of the Circuit Analysis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5. New Simul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y new functions have been added for use in PSpice expressions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Circuit Analysis Us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Guide for a summary of func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ors.  Reference page varies according to platfor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- Windows or Sun (with Schematics), refer to page 2-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- Sun or HP9000/700 (without Schematics), refer to page 4-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- IBM-PC Extended DOS, refer to page 5.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6. New E Dev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oltage-controlled voltage source E device has a new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frequency t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&lt;name&gt; &lt;(+) node&gt; &lt;(-) node&gt; FREQ { &lt;expression&gt; } = [KEY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 &lt; &lt;frequency value&gt;,&lt;magnitude value&gt;,&lt;phase value&gt; &g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 [DELAY = &lt;delay valu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E device specifications in the Analog Devices chap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rcuit Analysis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7. I and V Devic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general form for the I and V devices has a STIMULUS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allows you to specify a stimulus name.  See the I and V devic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nalog Devices chapter of the Circuit Analysis Reference Manua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8. STIMULU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IM device has a STIMULUS parameter and the command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s for REPEAT loops.  See the </w:t>
      </w:r>
      <w:r>
        <w:rPr>
          <w:rFonts w:eastAsia="Geneva" w:cs="Geneva" w:ascii="Geneva" w:hAnsi="Geneva"/>
          <w:color w:val="000000"/>
          <w:sz w:val="24"/>
          <w:szCs w:val="24"/>
        </w:rPr>
        <w:t>Digital Devic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hap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uit Analysis Reference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9. BSIM3 Model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9.1.  Model Lev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EVEL=5 (BSIM3) model is a physical model with extensive built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pendencies of important dimensional and processing parame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ncludes the major effects that are important to modeling de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micrometer MOSFETs such as threshold voltage reduction, non-uni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ing, mobility reduction due to the vertical field, bulk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ct, carrier velocity saturation, drain-induced barrier low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BL), channel length modulation (CLM), hot-carrier-induced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stance reduction, subthreshold, conduction, source/drain parasi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stance, drain voltage reduction in LDD structure, etc.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ed model information is available in the Analog Devices chap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ircuit Analysis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0. 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ransmission line device has an initial condition setting, IC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 device in the Analog Devices chapter of the Circuit Analy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ence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1.  Initializing Capacitors and Indu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1.1.  Schematic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C attribute allows initial conditions to be set on capacito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uctors for a transient analysis.  For these conditions to appl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enable the Use Init. Conditions item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ysis/Setup/Transient dialog.  This will skip the bias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ulation and go directly to the transient analysis at TIME=0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s which do not have the IC attribute specified are assumed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initial voltage or current of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, however, one major caveat.  Because enabling Use I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s on the transient analysis skips the bias point calcul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gence problems can occur.  If the pseudocomponents IC1 and IC2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instead, this drawback is avoided since Use Init. Condition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left disabled.  This method is recommended for capacitor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cular, the IC2 pseudocomponent can be used to specify a vol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ross a capacitor (a PSpice extension to standard SP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, the IC1 and IC2 pseudocomponents do not support setting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ough an inductor.  When this is required, the IC attribut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uctor must be set and Use Init. Conditions must be enabled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, however, some work arounds that may apply to your de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If there is a resistor in series with the inductor, the IC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eudocomponent can be used to set the voltage difference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ends of the R-L series branch.  Since the inductor is a vir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 circuit at DC, the initial current through it is V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Place a piecewise linear current source (VPWL) in parallel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uctor to set its current at time=0, and switch it to zero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ely after the beginning of the analysis.  For instance, the VPW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instance might have its time-value attribute pairs se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1 = 0            V1 =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2 = 1ns          V2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1.2.  Classic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citors and inductors may have initial conditions set on each e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transient analysis.  Capacitors may have an initial voltag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uctors may have an initial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se these initial conditions, you must also use the UIC (Us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s) option on the .TRAN statement.  The UIC option will ski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as point calculation and go directly to the transient analysi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=0.  All devices which do not have an IC= specification are assu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have an initial value of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, however, one major caveat.  Because enabling UIC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ient analysis skips the bias point calculation, converg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 can occur.  If the .IC statement is used, this drawbac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oided since UIC should be left unspecified.  This metho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mmended for capacitors.  In particular, the .IC statemen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to specify a voltage across a capacitor (a PSpice extens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SP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, .IC does not support setting current through an inductor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required, the IC= attribute of the inductor must be set and U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be specified.  There are, however, some work-arounds that may ap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your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If there is a resistor in series with the inductor, the .IC statem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used to set the voltage difference between the two ends of the 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series branch.  Since the inductor is a virtual short circuit at D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itial current through it is V/R.  For example,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uit fragment is equivalent to defining 10\x11mA of current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uctor L3 if nothing else is connected to node 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3   5   8   20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3   8   9  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IC  V(5,9)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Place a piecewise linear current source in parallel with the indu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et its current at time=0, and switch it to zero current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e beginning of the analysis.  For instance,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uit fragment defines an independent current source whose value is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 at time 0 and 0 mA one nsec l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3   5   8   20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3  5   8   PWL  (0,30ma 1ns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4. 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   Windows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.   Single Point Data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ions with only one X value (such as AC or DC sweep)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into Probe.  The single-point data is displayed using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r, similar to an inverted T.  When Tools/Options/Use Symbol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d, the symbol is placed adjacent to the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"one point" data is displayed as a horizontal line 2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e (1 character width on each side of the point), with a vertical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1/2 character height extending up from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displayed, symbols are drawn to the left or right of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sors can be turned on to display the exact value of the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ll the selected sections have one point data at the same x valu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the x axis has only one tick mark, and one "valu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ll the sections selected from the .dat file have only one x val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at x value is the same for all sections, then Performance Analy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utomatically started.  Additionally, once in Performance Analy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ese conditions, it is not necessary to use goal functions (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race name is required.  e.g., v(4)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   New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l trace names can be right or left justified.  The old way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justified only.  The new default is right 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verride the default and cause the digital names to be lef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the environment variable DGTLNAMELEFTJUSTIFY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DGTLNAMELEFTJUSTIFY=ON in the Probe section of the 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no way to change this at run time (while the program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   New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oal Functions, an expression of marked points can now be used a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he startpoint of a sear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ny of the arguments of the range specifier for a sear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The value argument for the search commands LEVEL or X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the Goal Functions chapter of Circuit Analysis Reference Manua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 SuperVGA 1280x1024 Support (Extended DOS Pro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ew superVGA display resolution of 1280x1024 is now supporte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d DOS.  Use the SETUPDEV utility to set Display=VGA1280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have a display adapter and monitor that support this mode;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install a VESA BIOS extension prior to running Pro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 Sun/HP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Message Window (Sun and HP only) closes the Simulatio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. Windows Probe on the Sun and HP (without Schemat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Sun and HP platforms, Probe now supports multi-window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 error 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.1. Tracking Simulat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e provides an interactive message facility which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associate errors that occurred during simula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ir corresponding waveforms.  Error analysis can be initiated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  from the Simulation Message Summary dialo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  directly from the waveform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methods are described in the next two sections. See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ve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alysi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hapter of the Circuit Analysis Us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uid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 5.  Schema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1.  User Interface Changes (Windows and Mot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ollowing keys are now supported under Schema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ndows     Motif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Del&gt;       &lt;Delete&gt;     Edit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trl V&gt;    &lt;Paste&gt;      Edit/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trl X&gt;    &lt;Cut&gt;        Edit/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1.1.   New Motif Shortcut Keys for the Symbo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A&gt;     View/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py&gt;          Edit/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D&gt;     Part/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E&gt;     Packaging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F&gt;     Edit/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G&gt;     Part/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H&gt;     Edit/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 I&gt;    View/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L&gt;     View/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N&gt;     View/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O&gt;     View/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P&gt;     Part/P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R&gt;     Edit/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S&gt;     File/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T&gt;     Edit/Pi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Delete&gt;        Edit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ontrol U&gt;     Edit/Un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aste&gt;         Edit/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Cut&gt;           Edit/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2.   Schematics Documen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invoke Schematics, you will see a new, empty document 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can use this window to start creating a new schematic file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e File/Open (or if you select a recently used file from the File p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wn menu) before you make any changes to the new file window,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ll be opened in the current window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you have only one document window open, it is always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ndow.  Every action you perform within Schematics is performed 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chematic file.  If you have more than one document window op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wever, one (and only one) window is the active window at any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ways make sure that you have activated the correct document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fore you start making changes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are using multiple document windows to display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rtions of the same schematic file, all changes made in one window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utomatically made to the other window(s), as well.  For example,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re is drawn, only the current window will show the intermed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ubberbands.  However, once the wire is completed, any other windo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ows that portion of the schematic will be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 of the document windows share a common paste buffer.  This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to cut or copy from one window, and paste into another wind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ther or not it is from the same schematic file.  The Edit/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mand is used to delete symbols, wires, or selected area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anging the contents of the past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2.1.   Individual Document Window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ollowing commands and display controls apply only to the 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cument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- zoom factor (set by the View 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- repeat commands and 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- Analysis options (such as Analysis/Setup, and Analysis/Pro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- Commands to run or invoke other programs, such as Prob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laris, or Pa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2.2.   Global Window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ollowing options (selected through the Options Menu)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ttings for all open document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play options such as grid size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uto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uto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t Displa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ditor Configura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2.3.  VDC and VAC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w independent voltage source symbols in "source.sl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ymbol Name          Attribute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          -------------  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DC                  DC                DC volta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AC                  DC                DC volta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CMAG             AC magnitud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CPHASE           AC phase value in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2.4.  Vector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seudocomponents that write digital simulation results to a vecto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called vectorpoints.  The vector file uses the same format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 stimulus device  (for syntax, see Stimulus Devices in the "Dig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vices" chapter in the Circuit Analysis Reference Manual).  Thu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ector file can be used directly to drive inputs for another 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ach vectorpoint is defined by placing a VECTOR symbol and attach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a wire or bus at the output of a digital part instance. 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stance, one or more columns of state values are written to the 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.  Whenever any net with an attached VECTOR symbol changes stat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ne of time-value data is written to the vect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ee the Schematic Capture Us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uide for more details on the 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2.5.  OPTPARAM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OPTPARAM pseudocomponent can also be used to define glob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ameters, though its primary use is to define design paramet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e with the Paragon analog optimizer option.  If you choos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PTPARAM, one parameter can be defined by specifying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 Valu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3.  Symbo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3.1.  The Symbol Editor Docum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ymbol Editor can be maximized to the full size of the Schema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in window, or displayed in one of the document windows.  You can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play one instance of the Symbol Editor at a time, and cannot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ultiple symbols within the sam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3.2.  Invoking the Symbo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can invoke the Symbol Editor using any of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From the Schematic Editor File Menu, select Edit Library. 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lect a library file to edit with File/Open, or crea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You can select a part on a schematic to be edited and use Edit/Sym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begin editing the symbol.  This symbol becomes the current par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ts library file becomes the current library file within the Sym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You can invoke the Symbol Editor automatically when Schematic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oaded by using the -sym option on the Schematic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new Symbol Editor document window will be created if one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ist already.  If you already have a Symbol Editor window ope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ll be prompted to save any unsaved changes before the new libra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oaded. When a symbol library is saved, each schematic document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updated to reflect any changes to the symbols that it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4.  New Pseudocomponent Symbols - special.s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ollowing symbols have been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4.1.  OPT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fines simulation parameter values for optimization with the Parag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alog Optimizer.  Up to eight parameters can be specified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ptimization file. The symbol allows entry of the initial value,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alue, upper limit, lower limit, and tolerance for each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4.2. 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reates a file containing digital simulation results for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ircuit nodes.  The resulting file can then be used as digital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rough the FSTIM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VECTOR symbol adds the following to the circui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VECTOR &lt;number of nod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+ &lt;node&g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+ &lt;optional parameters&g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5.  New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ee the Symbol Editor Reference chapter in the Schematic Capture Us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uide for details on all of the new Symbol Edito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5.1.  Using Adobe Type Manager with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you have Adobe Type Manager installed and are using Schematic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y encounter problems with how rotated text is displayed.  We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you check the ATM.ini file and comment ou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ern=Helve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e [ALIASES] section.  If this is not done, rotated tex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sitioned differently on the display versus on hard copies.  We als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 recommend using the FONTTYPE=ADOBE setting in your msim.ini fil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time as it has the sam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6.  New msim.ini Parameter for St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new parameter ALLOWAD has been added to msim.ini.  ALLOWAD may b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LLOWAD=ANALOG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WAD=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WAD=BOTH </w:t>
        <w:tab/>
        <w:t xml:space="preserve">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t also accepts  ANA, A, DIG, AD, A/D,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parameter limits the choices in the New Stimulus Dialo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ecified category.  If the [STIMULUS EDITOR] section of msim.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tained the line ALLOWAD=Digital, the user would be limited to sig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lock, and bus when creating new stimuli.  Also, the Stimulus/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alog would only display digital stimu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.ini file directive is put into msim.ini automatically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stall programs for our analog only and digital only package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vents the user from seeing inappropriate dialog choices. 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ould never need to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7.  Schematic Editor Known Problems with version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Options/Editor Configuration/Fonts: Changing the font from Aria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ial Narrow does not affect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Edit/Attributes: The layer of a system attribute change does not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View/In: When using multiple windows, clicking in another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eaves the cursor a '+' instead of 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8. FILESTIM (source.sl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ILESTIM symbol has been changed to have a variable width p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ws you connect a FILESTIM to a bus or wire.  You will need 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ecify one or more signal names for the SIGNAL attribute (spac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parated) corresponding to the width of the 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ue to this change, if you have existing schematics which use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STIM symbol, you will get a "Warning: invalid connections occur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ssage when you first load the schematic using the new source.slb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brary.  In the errors list, you will see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Pin not found:  pin 1 on symbol FILESTI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is just a warning due to the fact the pin name was chang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ymbol.  Simply save your schematic and the next time you re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arning should no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9. KBREAK Inductor Coupling Symbol (magnetic.slb, breakout.sl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ew inductor coupling symbols can be used to couple up to s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dependent inductors on a sche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9.1  magnetic.s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ymbol Library file, magnetic.slb, contains one symbol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nlinear magnetic core model in the model library file magnetic.li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Use these Symb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. Draw the schematic and assign the desired names (referen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signators) to all of the parts. (Reference designators are as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utomatically, but can be changed by double-clicking on th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 Select the coupling symbol for the desired CORE model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gnetic.slb, and place one coupling symbol, anywhere on the schemat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each group of coupled inductors. (See section 5.9.3, below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symbols have no pins; they are represented by the letter 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closed in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 Double-click on each coupling symbol (on the K-in-a-box, not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ttributes) and enter the reference designators for the coup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ductors as the values for Li (i=1,2,...,6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 Set the value of the COUPLING attribute to the value of the coup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actor,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9.2  breakout.slb (Kbr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generic symbol, Kbreak, is provided in breakout.slb.  Kbreak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ave a pre-assigned model attribute, and its corresponding mode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reakout.lib has no parame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use this symbol, follow steps 1 through 4 in section 5.9.1 (in step 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lect the symbol Kbreak from breakout.slb). If no other steps are ta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ymbol will effect linear coupling between the indu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o reference a CORE model in a configured model librar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1. Single click on the symbol (K-in-a-box)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2. Select the Edit/Model/Edit Model Referenc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3. Specify the desired mode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To define your own CORE mode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1. Change the reference to K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2. Select Edit/Model/Edit Instance Model (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9.3 Important Not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"dot" convention for the coupling is related to the direc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ich the inductors are connected. The dot is always next to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in to be netlisted. When the inductor symbol, L, which is shipp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chematics is placed without rotation, the "dotted" pin is the left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dit/Rotate (&lt;Ctrl R&gt;) rotates the inductor +90deg, which makes this p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one at the botto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ertain rules must be followed when setting the attributes for coup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ymbols and the inductors they affect.  Nonlinear CORE model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pplied to one or more inductors,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The L1 attribute must have a value (name); the other Li may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The MODEL attribute must reference a COR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The VALUE attributes of the affected inductor symbol(s) must b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the number of windings (tur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near coupling must be applied two or more inductors (Kbreak 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The L1 and at least one other Li attribute must have values (names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rest may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The MODEL attribute must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The values assigned to the inductor symbols must be in Hen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 6.  Control Shell for Extended DO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can specify up to three custom menu commands that can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oke DOS commands and programs from within the Control Shell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figured, these commands appear in the pull-down menu for th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are five codes that can be used within command strings as pa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name variables.  See the Control Shell chapter of the Circ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alysis Reference Manual for more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 7.  Device Equation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.1.  Changes i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vice Equations, for Extended DOS PSpice, requires the WATCOM 9.5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/C++ compiler and the DOS/4GW extender version 1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.2.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object and source files necessary to make the Windows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Spice (PSPICE.EXE) are installed in a directory called DEVEQU.  A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, "MAKEFILE," is included to compile and link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object code assumes that you are using the Microsoft Visual C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ersion 1.5 compiler and that you have Microsoft's make utility, NMAK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MAKE is a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create a new PSPICE.EXE, simply type NMAKE while in your develop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rectory.  This directory should also contain the file "msim.iff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ce PSPICE.EXE is built, simply add it as an icon to the Design C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gram gro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information on how to obtain the Microsoft compiler, call or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e Microsof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dmond, WA  98052-6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lephone:  (800) 426-9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.3. 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object files supplied can be linked using the make utilit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es with the operating system.  Simply type make i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re all the PSpice object files are located.  The object c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wever, assumes that you are using the SunPro SPARCompiler C 3.0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formation on how to obtain the SPARCompiler, contact Su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n Micro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550 Garcia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untai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 94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415) 960-1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 8.  Polaris Signal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.1.  Initializing Polaris - Exter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the External Mode is enabled when you select the Tools/Polar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mand Schematics will check to see if setup information from a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raction is present in the schematic.  If the setup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sent the Extract and Simulate w/ Parasitics buttons will be enab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addition to the setup information, you must have set up a sim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alysis using the Analysis Setup option in the main Polaris dialog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y selecting the Analysis/Setup command.  For more information,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ignal Integrity Us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.2.  Using Polaris in Exter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ile External Mode operation does allow you to analyze layouts that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 originate in the Design Center, there are some restriction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ing the Polaris in this manner.  In the Native Mode operation Polar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rges parasitic information extracted from the PCB layou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formation about devices extracted from the schematic.  This allow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perform functional simulations of your design with board parasi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cluded for signals of interest.  Such operation is not possible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easible) when External Mode operation is enabled. 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formation, see the Signal Integrity Us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 9.  New Libraries and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9.1.  New Digital Libra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dig_1 thru dig_4 (.slb, .plb, and .lib) are now separated by fami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ach file name has an associated symbol (.slb), package (.plb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el (.lib)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 Name                      Contents of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                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400           7400-series 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4AC           Advanced C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4ACT          TTL-compatible, Advanced C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4ALS          Advanced Low-Power Schottky 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4AS           Advanced Schottky 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4F          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4H            High-Speed 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4HCT          TTL-compatible, High-Speed C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4HC           High-Speed C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4L            Low-Power 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4LS           Low-Power Schottky 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4S            Schottky T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dig_5.lib has been renamed to cd4000.lib, but there is no chan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One new vendor library containing 30 models has been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wbell.lib and fwbell.s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library contains models of Hall-effect devices made by F. 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ll.  These devices can produce a voltage proportional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rrounding magnetic field and the current flowing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There are over 800 new models in this release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MP connectors; opamps from Analog Devices, Burr-Brown, Elante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National Semiconductor; power MOSFETs from Harris; RF MOSF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Polyfet RF Devices; and Hall-effect generators from F. 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 10.  Part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0.1.  New Windows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Parts program is now available on the Windows platform. 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s and Operation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hapter of the Circuit Analysis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 for details on how to start Windows Parts.  Also see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t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in the Circuit Analysis Reference Manual for more detail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.  Parameterized 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Windows Parts creates a new model, it gives parameterized valu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of -1.  For example if alpha = {test}, then Parts will gener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of alpha = -1.  The user needs to manually edit the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.1.  Converting Model Files to MD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DTOMDT utility in version 6.0 no longer exists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ality has been incorporated into the Part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l files (.mod or .lib) can be converted to the .mdt format.  Th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ng device model definitions can be pulled into Part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view performance cur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run what-if analys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create new model derivatives for use in 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sions are supported for diodes, BJTs, JFETs, and level 3 MOSF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un the con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 Invoke Parts by typing the following at the shell too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bring up the menu list of part types that can be mode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n entry to run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 Select the Model to MDT file converter entry by typing A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 At the prompt, enter the name of the .mod model fil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ed (exclude the .mod extension because it is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nded to the file name).  This file must reside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ing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The converter expects only one device model per ".mo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 If multiple model definitions are contained in the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the first definition is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.2.  Menu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the Parts chapter in the Circuit Analysis Reference Manua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 on all the new menu commands for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11.  Filter Desig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 Designer has no modifications for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12.  Miscella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1.  System Requiremen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inimum memory requirements for our Windows Design Center is now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2.  PSpice Boo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are new books added to the PSpice book list since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alter Banzhaf, Computer-Aided Circuit Analysis Using SPICE, Prenti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, ISBN 0-130162579-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ndrei Vladimirescu, The Spice Book, John Wiley &amp; Sons, Inc., 19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BN 0-471-60926-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artin Santen, PSpice Design Center Arbeitsbuch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ungssimulation (PSpice Design Center, Workbook for Circ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), HOSCHAR Systemelektronik GmbH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idehiko, Aoki, Introduction To Functional Circuit Designs in An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s, CQ Publishing, Co., Ltd., 1992, ISBN 4-7898-3291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ichio Okamura, Designing Transistor Circuits by SPICE, CQ Publis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., Ltd., 1991, ISBN 4-7898-3292-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ichio Okamura, Opamp Circuit Designs by SPICE, CQ Publishing Co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d., 1992 ISBN 4-7898-3290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3.  GASFET LEVEL 3 Model Parameter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have recently received some information which indicated that BM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nard Microsystems Limited has developed a parameter extr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for use in the extraction of the GASFET LEVEL 3 model in PSp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ould like to contact them for information, they are loca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34 Crouch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ondon N8 9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lephone: +44 (0)81 341 056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ax: +44 (0)81 341 0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