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WY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emulation of the Wyse WY-60 terminal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of the actual terminal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-character set, international character sets, 80 X 24 or 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display area, reverse screen, 16 shifted/unshifted hos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able function keys, transparent/aux print, split screen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, shifted/unshifted labeling areas, hos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rea attributes, and programmable ed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for the Wyse 60 is host or user sel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r 132 columns and 24, 25, 42, or 43 lines per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or reverse video.  If it is not configured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ption, Softerm supports the 132-column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tandard keys on the Wyse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not supported by Softerm are Screen Display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dy Block Cursor, and Steady 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mmands performed locally by Softerm are View Wys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, View host message area, View Unshifted/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label areas, Select 80 or 132 column mode (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), Enable Block/Conversational modes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/Half/Loc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WY-60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 </w:t>
      </w:r>
      <w:r>
        <w:rPr/>
        <w:t>Wyse 60 Emulation Options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creen Width: 80 COL.                    Personality: WY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Lines / page: 24                     Local Edit Mode: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Page Length: 1 x Lines                 Received CR : C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Status Line: Standard              End of Line Wrap: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croll Speed: Jump Scroll                Auto Scroll: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Background: Dark                         Auto Page: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Send ACK: On                  Width Change Clear: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Block End: US/CR                         Language: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PRT Intensity: Dim                          Enter Key: C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PRT Reverse: Off                        Margin Bell: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PRT Underline: Off                          Page Edit: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</w:t>
      </w:r>
      <w:r>
        <w:rPr/>
        <w:t>Tab Stops 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lum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-65   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12345678901234..9012345678901234567890123456789012345678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6-132 .............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67890123456789..45678901234567890123456789012345678901234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e left/right arrow, enter t or T at tab stop, or space to 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60  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ree options work together and are summa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dth option may be toggled to 80 COL., 80 ECONOM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/ Page option may be toggled to 24, 25, 42 or 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number of data lines which will be dis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Length Option may be toggled to 1 x Lines, 2 x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lid Page Configurations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ab/>
        <w:tab/>
        <w:t>80/132 Column</w:t>
        <w:tab/>
        <w:tab/>
        <w:t>Economy 80 Colum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</w:t>
        <w:tab/>
        <w:tab/>
        <w:tab/>
        <w:t>Lines/</w:t>
        <w:tab/>
        <w:t>No. of</w:t>
        <w:tab/>
        <w:tab/>
        <w:t>Lines/</w:t>
        <w:tab/>
        <w:t>No.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s</w:t>
        <w:tab/>
        <w:t>Multiplier</w:t>
        <w:tab/>
        <w:t>Page</w:t>
        <w:tab/>
        <w:t>Pages</w:t>
        <w:tab/>
        <w:tab/>
        <w:t>Page</w:t>
        <w:tab/>
        <w:t>P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4</w:t>
        <w:tab/>
        <w:t>1 x Lines</w:t>
        <w:tab/>
        <w:t>24</w:t>
        <w:tab/>
        <w:t xml:space="preserve">  2</w:t>
        <w:tab/>
        <w:tab/>
        <w:t>24</w:t>
        <w:tab/>
        <w:t xml:space="preserve">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>2 x Lines</w:t>
        <w:tab/>
        <w:t>48</w:t>
        <w:tab/>
        <w:t xml:space="preserve">  1</w:t>
        <w:tab/>
        <w:tab/>
        <w:t>48</w:t>
        <w:tab/>
        <w:t xml:space="preserve">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>*</w:t>
        <w:tab/>
        <w:tab/>
        <w:t>24 and</w:t>
        <w:tab/>
        <w:t xml:space="preserve">  2</w:t>
        <w:tab/>
        <w:tab/>
        <w:t>24 and</w:t>
        <w:tab/>
        <w:t xml:space="preserve">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ab/>
        <w:tab/>
        <w:t>24</w:t>
        <w:tab/>
        <w:tab/>
        <w:tab/>
        <w:t>5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</w:t>
        <w:tab/>
        <w:t>1 x Lines</w:t>
        <w:tab/>
        <w:t>25</w:t>
        <w:tab/>
        <w:t xml:space="preserve">  1</w:t>
        <w:tab/>
        <w:tab/>
        <w:t>25</w:t>
        <w:tab/>
        <w:t xml:space="preserve">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>2 x Lines</w:t>
        <w:tab/>
        <w:t>N/A</w:t>
        <w:tab/>
        <w:tab/>
        <w:tab/>
        <w:t>50</w:t>
        <w:tab/>
        <w:t xml:space="preserve">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>*</w:t>
        <w:tab/>
        <w:tab/>
        <w:t>N/A</w:t>
        <w:tab/>
        <w:tab/>
        <w:tab/>
        <w:t>25 and</w:t>
        <w:tab/>
        <w:t xml:space="preserve">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ab/>
        <w:tab/>
        <w:tab/>
        <w:tab/>
        <w:tab/>
        <w:t>5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2</w:t>
        <w:tab/>
        <w:t>1 x Lines</w:t>
        <w:tab/>
        <w:t>42</w:t>
        <w:tab/>
        <w:t xml:space="preserve">  1</w:t>
        <w:tab/>
        <w:tab/>
        <w:t>42</w:t>
        <w:tab/>
        <w:t xml:space="preserve">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3</w:t>
        <w:tab/>
        <w:t>1 x Lines</w:t>
        <w:tab/>
        <w:t>43</w:t>
        <w:tab/>
        <w:t xml:space="preserve">  1</w:t>
        <w:tab/>
        <w:tab/>
        <w:t>43</w:t>
        <w:tab/>
        <w:t xml:space="preserve">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option may be toggled to Standard,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  If set to Standard, the terminal display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yse 60 status line (described later).  If set to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creen will default to showing no status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Softerm, the terminal emulation will default to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Softerm status line on row 25.  Note: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/ Page option to 25 or 43, the status lines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 T or Alt V, but they will be replac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row as soon as a new character is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Speed option allows selection of one of fiv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: Jump (default); 1 Row/Second; 2 Rows/Second; 4 Rows/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8 Row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option may be toggled to Dark or Light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, the display will have dark characters o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 ACK option may be toggled to On or Off.  If set to 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ACK character is sent to the host after execu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60  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End option determines the type of terminato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erminal executes a Send command.  The options are US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) or CRLF/ETX.  These terminators are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en: 1) An entire line of data has been sent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more to transmit.  Then either a CRLF or VS is sent; 2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line of data is not sent or data transmi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CR or ETX is transmitted to indicate to the host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PRT Intensity option may be toggled to Dim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and determines how write protect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If set to Invisible, write-protected charac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PRT Reverse option may be toggled to Off or On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write-protected characters will appea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PRT Underline option may be toggled to Off or On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write-protected characters will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ity option may be toggled to WY 60 or PC TER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PC TERM, keys send scan codes rather tha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each key sends one code when it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(the down code with the high bit set)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ersonality may be toggled from the Onlin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Shift Alt Tab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l Edit Mode option may be toggled to On or Off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the emulation acts in a block mode, whereb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fered in display memory and are not sent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Send key is pressed or the host requests data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ff, the terminal sends data to the host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This is also known as Conversa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CR option may be toggled to CR or CR,LF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, the cursor will move to the beginning of the current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CR character is received.  If set to CR,LF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Line Wrap option may be toggled to Off or On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, the cursor will wrap to the next line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line.  When set to Off, character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re replaced when the cursor reaches the la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Scroll option determines whether or not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one line when a character is placed at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row of the active text segment.  If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scrolled up one line.  Otherwis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sitioned to the top of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Page option may be toggled to Off or On.  If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rsor reaches the top or bottom of the p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 on the page or the page will scroll, depending o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setting.  If set to On, a new page of memory will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60    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Change Clear option may be toggled to Off or 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ff, the screen is not cleared when execut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umber of columns (except when entering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NOMY 80 mode).  If set to on,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 option may be toggled to US, UK, German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nish, or Danish.  You should select the languag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option may be toggled to CR, CRLF or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ASCII character(s) which will be trans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Bell option may be toggled to Off or On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he bell doesn't ring.  When set to On, the bell w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rsor reaches column 72 (80 column mode) or column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32 colum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Edit option may be toggled to Off or On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he editing functions affect only the cursor line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, the editing functions affect the enti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llows default tab stops to be defined which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when Ctrl Break is pressed, or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received which would return the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te.  The tab format consists of 2 string entr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umns 1-65, and 66-132. 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ank character, such as a T, will result in a tab sto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at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and the following additional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</w:t>
      </w:r>
      <w:r>
        <w:rPr/>
        <w:t>Wyse 60 Function Key Set Up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 Direction  Function                     Lab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1 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2 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15 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16 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 Enter again to display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</w:t>
      </w:r>
      <w:r>
        <w:rPr/>
        <w:t>Wyse 60 Shifted Function Key Set Up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ey  Direction  Function                     Lab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F1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F2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15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16  Rem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60    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16 unshifted and 16 shifted function key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32 function keys.  Each function key field can acc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8-character definition.  If function keys are not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de value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a function key, press Enter or Tab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cursor bar to the desired key. 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to toggle the Direction field to either Remote,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.  If set to Remote, the function key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ransmitted only to the host computer and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display (unless echoed back by the host)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, the function key definition will be sent on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display.  If set to Normal, the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in a manner consistent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nter to move to the Function field.  You may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as 80 characters in this field.  The stand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can be used to edit the string.  Note: To en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such as Carriage Return or Line Feed,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quivalents.  e.g.: Ctrl-M for Carriage Return and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entering the Function, press Ente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bel field.  You can enter up to 8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on the last display row if you execute the 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options available from the Operator Status Lin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yse 60 terminal emulation includes a status lin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duplex status, 80 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,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B toggles between Block and Character modes. 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status line with the current content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.  Pressing U replaces the current contents of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nshifted function key labels.  Pressing 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ntents of Line 25 with the shifted function key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their access has not been disabled by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are in 24 or 42 lines / page mode,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on the screen during online operation an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required.  If you exit from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sing the Alt Esc key combination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WY-6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yse WY-6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60      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>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Del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Ins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</w:t>
        <w:tab/>
        <w:tab/>
        <w:tab/>
        <w:t>Display Shift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>Fun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Aux 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>View W60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V</w:t>
        <w:tab/>
        <w:tab/>
        <w:tab/>
        <w:t>View Softerm Status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Up Arrow</w:t>
        <w:tab/>
        <w:t>Scro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Down Arrow</w:t>
        <w:tab/>
        <w:t>Scroll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Scrol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or Right Arrow</w:t>
        <w:tab/>
        <w:t>Scroll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</w:t>
        <w:tab/>
        <w:tab/>
        <w:t>Pan Up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own Arrow</w:t>
        <w:tab/>
        <w:tab/>
        <w:t>Pan Down i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F10</w:t>
        <w:tab/>
        <w:tab/>
        <w:t>Function Key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-F6</w:t>
        <w:tab/>
        <w:tab/>
        <w:t>Function Keys 1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keys located on the keypad cannot be shifted.  Press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ift these keys.  Other edit keys (Tab, BackSp, Esc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normally.  Function Keys can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ompatible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Alt Tab</w:t>
        <w:tab/>
        <w:tab/>
        <w:t>Toggle P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>or Wyse 6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Ctrl Tab</w:t>
        <w:tab/>
        <w:tab/>
        <w:t>Send SYSTEM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Ctrl 1</w:t>
        <w:tab/>
        <w:tab/>
        <w:t>Utility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Ctrl 2</w:t>
        <w:tab/>
        <w:tab/>
        <w:t>SOFTERM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Ctrl B</w:t>
        <w:tab/>
        <w:tab/>
        <w:t>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  Ctrl B</w:t>
        <w:tab/>
        <w:tab/>
        <w:t>Send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C mode, emulation sends keyboard scan codes to host.  In 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mode, emulation sends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functions are disabled in P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se 60          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