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MNET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YMNET78 display terminal can be emulated using Softe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TYMNET78 for the terminal emulation when gen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in terminal setup.  Softerm supports all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bilities of the TYMNET78 including the full 128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80 X 24 display, conversational half or full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ssion, buffered transmission in Page, Message, For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operating modes, all addressable cursor modes,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operation with a printer, visual attributes, line dra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keys, editing, and special terminal command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 format of the TYMNET78 is 24 lines by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bility to display all 128 ASCII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32 control codes in the Monitor Mode.  The TYMNET78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rporates a 25th line used as a Status Line which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of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supports all available keyboard functio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ACE, TAB, BACK-TAB, DEL, NEW LINE, E ALL, EOF, ESC,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, HOME, CURSOR FORWARD, CURSOR BACK, CURSOR UP, CURSOR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 C, DEL C, RESET, CURSOR SELECT, SYSTEM REQUEST,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NNECT, HARD DISCONNECT, REDISPLAY, PF keys 1-3,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F1-F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terminal commands supported by Softerm include Cursor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Forward, Audible Tone, Cursor Back, Tab, Cursor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tical Address, Erase All, Carriage Return, Horizontal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On, Printer Off, Cursor Up, Set Video Attribute,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, Keyboard Unlock, Delete Character, Insert Character,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, Conversational Mode, Newline, Print All, Status Lin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tatus Line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includes support for the Auxiliary Port i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includes a printer.  If either a Printer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-parent Mode Enable remote command is receiv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equent data is sent to the printer until a Printer OF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ceived.  If a Transparent Mode Disable command is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xiliary Port will be returned to the state it was i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ransparent Mode Enable command was receiv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parent mode data is sent only to the printer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, otherwise the received data is both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.  The Auxiliary port may also be enabled by the Ctrl Pr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function which emulates the AUX Key cap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MNET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mnet78                     - 1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last standard screen in the Terminal Options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Setup, the following screen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 TYMNET78 Emulation Options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 Terminator Code: 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Quick Display Mode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     Display Mode: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Line Terminator Code allow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(s) which terminate locally initiated function ke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well as the Read Status and Transmit remote func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d.  Selecting CR will cause a carriage return ($0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ome the terminator.  Selecting a CR/ETX will cause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turn and end of text sequence to be the terminator and Sof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end $0D $03 after each function key sequence,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, or transmit function.  Selecting a CR/EOT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iage return and end of transmission sequence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or and Softerm will send $0D $04 after each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, status message, or transmi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Quick Display Mode may be toggled to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.  When set to On, display screens are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 and then "popped" to the foreground displ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Updating" indicator on the status line will flash whil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is being created.  When set to Off, display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 in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Display Mode will only be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 contains a color graphics adapter.  This option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emulation will use the color or monochrome col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d by TYM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or Stat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tus line can be displayed by pressing Alt T dur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operation.  To return to the online mode afte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tus, enter Alt T or Alt Esc.  If you exit using the Alt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, the status line will remain on the screen dur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and will be automatically updated if requir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rom the status line display using the Alt Esc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line will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MNET78 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table defines the standard keyboard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YMNET78 terminal emulation.  The function key terminat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et by the emulation option Line Terminator Cod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mnet78                     - 2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</w:t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</w:t>
        <w:tab/>
        <w:tab/>
        <w:tab/>
        <w:t xml:space="preserve">CR, LF, or CR/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Enter</w:t>
        <w:tab/>
        <w:tab/>
        <w:t>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. arrow</w:t>
        <w:tab/>
        <w:tab/>
        <w:t>Curso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arrow</w:t>
        <w:tab/>
        <w:tab/>
        <w:t>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rrow</w:t>
        <w:tab/>
        <w:tab/>
        <w:t>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arrow</w:t>
        <w:tab/>
        <w:tab/>
        <w:t>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ace</w:t>
        <w:tab/>
        <w:tab/>
        <w:t>BS or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Backspace</w:t>
        <w:tab/>
        <w:t>DEL or 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</w:t>
        <w:tab/>
        <w:tab/>
        <w:tab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Tab</w:t>
        <w:tab/>
        <w:tab/>
        <w:t>Back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</w:t>
        <w:tab/>
        <w:tab/>
        <w:tab/>
        <w:t>Hom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</w:t>
        <w:tab/>
        <w:tab/>
        <w:tab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  <w:tab/>
        <w:tab/>
        <w:tab/>
        <w:t>Erase to End of Line/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End</w:t>
        <w:tab/>
        <w:tab/>
        <w:t>Erase al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</w:t>
        <w:tab/>
        <w:tab/>
        <w:tab/>
        <w:t>Delete Character (Line/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</w:t>
        <w:tab/>
        <w:tab/>
        <w:tab/>
        <w:t>Insert Character (Line/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PrtSc</w:t>
        <w:tab/>
        <w:tab/>
        <w:t>Prin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C</w:t>
        <w:tab/>
        <w:tab/>
        <w:tab/>
        <w:t>Curs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H</w:t>
        <w:tab/>
        <w:tab/>
        <w:tab/>
        <w:t>System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R</w:t>
        <w:tab/>
        <w:tab/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T</w:t>
        <w:tab/>
        <w:tab/>
        <w:tab/>
        <w:t>Display TYNET78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D</w:t>
        <w:tab/>
        <w:tab/>
        <w:tab/>
        <w:t>Soft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Ctrl D</w:t>
        <w:tab/>
        <w:tab/>
        <w:t>Hard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Ctrl R</w:t>
        <w:tab/>
        <w:tab/>
        <w:t>Re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-F10</w:t>
        <w:tab/>
        <w:tab/>
        <w:t>F1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F1-F10</w:t>
        <w:tab/>
        <w:t>F11-F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1-F4</w:t>
        <w:tab/>
        <w:t>F21-F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-F12</w:t>
        <w:tab/>
        <w:tab/>
        <w:t>F1-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F1-F12</w:t>
        <w:tab/>
        <w:t>F13-F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F1 - F3</w:t>
        <w:tab/>
        <w:tab/>
        <w:t>PA1 - P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mnet78                     - 3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