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as Instruments 931 Video Display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TI 931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931 general capabilities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128 character set and 80 x 24 display, us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ble answerback message, program function keys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, online/offline, host addressab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mary and alternate), Write Data to Device (Transparent 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line drawing characters, primary and alternate character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for the TI 931 is 24 lines by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pability to display 96 of the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Softerm includes support for all standard keys on the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cluding Enter, Return, Backspace, and Tab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s support for the edit keys Home, Erase Field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Delete/Insert Character, Field Right/Left and Shif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 CURSOR BLINK is not supported.  Softer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following Diagnostic Commands: Verify All RO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erpole All Character Sets, Enter Keyboard Test Mode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Test Mode.  Softerm does not support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arameters and Define AUX Paramete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dentification command, Report Terminal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and Softerm will respond with the following 1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 G I ESC ( 9 3 1 ES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B 47 49 01B 28 39 33 31 01B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erminal configuration includes a print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will initiate a transparent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 F ESC ( ....data.... ES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B 46 01B 28 Var...Var 01B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cknowledgment from the printer is desired by the ho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embedded in the data stream to th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 F SOH 1 ESC ( ....data.... ES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1B 46 01 31 01 B 28 Var...Var. 01B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printer acknowledge response is: ESC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itive ACK response indicating that data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When the response is received, the terminal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up to 134 more character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ncel Output (ESC S) causes the terminal to ab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auxilia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Texas Instruments 931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Keyboard Fun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mary Character Set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ernate SC1 Character Set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 Background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Key Definition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swerback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ed Keyboard Functions option allows the user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ibit the function of certain groups of keys.  The ke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tection are: NONE, CTRL, ALT, or CTRL and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T is selected for this option, any key combin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 will result in a audible alarm from the termina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mbination is protected.  Excluded from this i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EAK key, the DEL key, and those keys used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exclusively by Softerm.  The above is tru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s was selected as protected.  If NONE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keyboards functions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 931 emulation also supports a variety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in addition to the United States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Toggling the emulation option Primary Character Se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available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ited States      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nish/Norwegian    Swedish/Fin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nch DP          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nch WP           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rman/Austri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haracter set becomes one of the abov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option is set.  Softerm also support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an alternate character set on command by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fonts are the same as the primary, excep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 Line Drawing character set.  These options ar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nner as the Primary Character Set.  When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the following command from the host, the chos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nt become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y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: 1 selects the predefin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elects the 32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alue following the ESC y sequence is 2, the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s overridden and the terminal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een Background allows either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reen foreground and background colors selecte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or those options reversed.  The options for thi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ter Key Definition may be togg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sends either an Enter or an Alt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nswerback Message, allows the in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answerback message.  This is the termin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Q command.  Maximum input to this field by host 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2 characters.  Host defining of the Answerback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when the following command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G J ESC ( Count...Data...  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Count is the number of characters in the mes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standard Softerm status line, the TI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 includes a status displa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normally displayed on the 931 terminal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status information on row 25 whenever the ALT 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.  The TI 931 terminal emulation status includes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primary host message area and an 80 column second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.  Pressing the Alt T key repeatedl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standard status display with 40 column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80 column host message area, and clear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Standard TI 931 emulation messages display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        Aux: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         Aux: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ed      Kbd: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x:Off        Kbd: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as Instruments 93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5</w:t>
        <w:tab/>
        <w:tab/>
        <w:tab/>
        <w:t xml:space="preserve">Blank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P5</w:t>
        <w:tab/>
        <w:tab/>
        <w:t xml:space="preserve">Alt Blank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KP5</w:t>
        <w:tab/>
        <w:tab/>
        <w:t xml:space="preserve">Shift Blank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or Alt L</w:t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or Alt J</w:t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or Alt I</w:t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or Alt K</w:t>
        <w:tab/>
        <w:t xml:space="preserve">Cursor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sc</w:t>
        <w:tab/>
        <w:tab/>
        <w:t xml:space="preserve">Shif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G</w:t>
        <w:tab/>
        <w:tab/>
        <w:tab/>
        <w:t xml:space="preserve">Blank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G</w:t>
        <w:tab/>
        <w:tab/>
        <w:t xml:space="preserve">Shift Blank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r Alt M</w:t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 xml:space="preserve">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>Shi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</w:t>
        <w:tab/>
        <w:tab/>
        <w:tab/>
        <w:t xml:space="preserve">Fiel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Alt Er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>Shift Er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 xml:space="preserve">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931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Alt CM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>Shift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Alt 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Shift E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</w:t>
        <w:tab/>
        <w:tab/>
        <w:tab/>
        <w:t xml:space="preserve">Esc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</w:t>
        <w:tab/>
        <w:tab/>
        <w:tab/>
        <w:t xml:space="preserve">Online/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5</w:t>
        <w:tab/>
        <w:tab/>
        <w:tab/>
        <w:t xml:space="preserve">Rever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9</w:t>
        <w:tab/>
        <w:tab/>
        <w:tab/>
        <w:t xml:space="preserve">Send SI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elete</w:t>
        <w:tab/>
        <w:tab/>
        <w:t xml:space="preserve">Shift Delete Charac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pace</w:t>
        <w:tab/>
        <w:tab/>
        <w:t xml:space="preserve">Al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ert</w:t>
        <w:tab/>
        <w:tab/>
        <w:t>Blan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=</w:t>
        <w:tab/>
        <w:tab/>
        <w:tab/>
        <w:t xml:space="preserve">Al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</w:t>
        <w:tab/>
        <w:tab/>
        <w:tab/>
        <w:t xml:space="preserve">Al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;</w:t>
        <w:tab/>
        <w:tab/>
        <w:tab/>
        <w:t xml:space="preserve">Fiel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 xml:space="preserve">Alt Tab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F7</w:t>
        <w:tab/>
        <w:tab/>
        <w:t xml:space="preserve">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F8</w:t>
        <w:tab/>
        <w:tab/>
        <w:t xml:space="preserve">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F9</w:t>
        <w:tab/>
        <w:tab/>
        <w:t xml:space="preserve">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F10</w:t>
        <w:tab/>
        <w:tab/>
        <w:t xml:space="preserve">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ab/>
        <w:t>Alt F1</w:t>
        <w:tab/>
        <w:tab/>
        <w:t xml:space="preserve">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ab/>
        <w:t>Alt F2</w:t>
        <w:tab/>
        <w:tab/>
        <w:t xml:space="preserve">F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uments 931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