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2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12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leVideo 912 for the terminal emulation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guration in terminal setup.  The TeleVideo 91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supported by Softerm include the full 12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et with 80 X 24 display; asynchron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; visual and logical attributes;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ncluding function keys; and auxiliary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TeleVideo 912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ith the exception of Self Test Mode.  The TeleVideo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 also supplies a set up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f the TeleVideo 920.  This opti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etup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Parameter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TeleVideo 912/920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ability Mode: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ode: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ternate Pag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mpatibility Mode can be toggled to 9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0.  If set to 912, the emulation performs Line and Pa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by clearing the screen to Spaces.  If set to 92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recognizes and processes the Line and Page Eras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lls command if received from the host.  Line and Pa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erformed locally result in a clear to Spac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ode can be toggled to CONVERSATION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CONVERSATION, characters are transmitted to the h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 as they are typed from the keyboard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data is transmitted and received as complete bloc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Mode, up to a full screen of data can be enter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does not occur until a Send command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lternate Page can be toggl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an additional page of memory space (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 is available and may be accessed by press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 + or Esc K.  This is equivalent to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ge Memory Option.  If set to No, the second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2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12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Al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 the current display page, curso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Conversation or Block mode, duplex setting (ei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or Half Duplex), Protect Mode (if set), Write Protec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), Auto Page (equivalent to Auto Flip), Keyboard Lock (if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mpatibility Mode setting (either 912 or 920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user may set Keyboard Lock On, the host m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to turn Keyboard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2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12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 xml:space="preserve">Shift Se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S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hift Enter</w:t>
        <w:tab/>
        <w:t xml:space="preserve">Shift Se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Cha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Cha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Lin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Lin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Shift Lin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um+</w:t>
        <w:tab/>
        <w:tab/>
        <w:t>Pag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+</w:t>
        <w:tab/>
        <w:tab/>
        <w:t xml:space="preserve">Shift Pag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Pa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Shift Pag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Tab</w:t>
        <w:tab/>
        <w:tab/>
        <w:t xml:space="preserve">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Pr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Shift Pro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Ins</w:t>
        <w:tab/>
        <w:tab/>
        <w:t>Shift Block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End</w:t>
        <w:tab/>
        <w:tab/>
        <w:t xml:space="preserve">Ctrl Block 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0</w:t>
        <w:tab/>
        <w:tab/>
        <w:tab/>
        <w:t xml:space="preserve">Function Keys 1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-F10</w:t>
        <w:tab/>
        <w:tab/>
        <w:t xml:space="preserve">Shift Function Keys 1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ab/>
        <w:t xml:space="preserve">Function Key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</w:t>
        <w:tab/>
        <w:tab/>
        <w:t xml:space="preserve">Shift Function Key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912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2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