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Model 910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eleVideo 910 for the terminal emulation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Sof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general capabilities of the TeleVideo 910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128 character set and 80 X 24 display, video attribute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 Tab, editing features, cursor controls, conver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or half duplex transmission, and the simulta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TeleVideo 910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.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key which clears the screen to nulls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key in Softerm but it is processed identic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cesses all functional commands and recogniz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s Display Control Character and Self Te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Printer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n En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or Enable Transparent Print remote command is receiv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data is sent to the printer until a Dis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command is received.  If a Disable Transparent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 while the printer port is enabled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enabled and received data will be display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In the transparent mode, data is sen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nd not displayed, otherwise the received data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nd printed.  The printer port may also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rl PrtSc keyboard function which provides the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of the TeleVideo 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1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Video 91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N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</w:t>
        <w:tab/>
        <w:tab/>
        <w:tab/>
        <w:t xml:space="preserve">Monitor Mod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10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CL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SHIF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to End of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Enable/Disabl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functions are entered on the numeric keyp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0</w:t>
        <w:tab/>
        <w:tab/>
        <w:t>FUNCT/0</w:t>
        <w:tab/>
        <w:tab/>
        <w:t>Alt 5</w:t>
        <w:tab/>
        <w:tab/>
        <w:t xml:space="preserve">FUNCT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1</w:t>
        <w:tab/>
        <w:tab/>
        <w:t>FUNCT/1</w:t>
        <w:tab/>
        <w:tab/>
        <w:t>Alt 6</w:t>
        <w:tab/>
        <w:tab/>
        <w:t xml:space="preserve">FUNCT/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2</w:t>
        <w:tab/>
        <w:tab/>
        <w:t>FUNCT/2</w:t>
        <w:tab/>
        <w:tab/>
        <w:t>Alt 7</w:t>
        <w:tab/>
        <w:tab/>
        <w:t xml:space="preserve">FUNCT/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3</w:t>
        <w:tab/>
        <w:tab/>
        <w:t>FUNCT/3</w:t>
        <w:tab/>
        <w:tab/>
        <w:t>Alt 8</w:t>
        <w:tab/>
        <w:tab/>
        <w:t xml:space="preserve">FUNCT/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4</w:t>
        <w:tab/>
        <w:tab/>
        <w:t>FUNCT/4</w:t>
        <w:tab/>
        <w:tab/>
        <w:t>Alt 9</w:t>
        <w:tab/>
        <w:tab/>
        <w:t xml:space="preserve">FUNCT/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Video 910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