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em 6530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em 6530 display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andem 6530 for the terminal emulation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 terminal setup.  The Tandem 6530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supported by Softerm include: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, 300 rows by 80 columns (in Conver-sational mode), 1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4 rows by 80 columns (in Block mode), 32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-writeabl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for the Tandem 6530 is 300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versational mode, or 24 rows by 80 columns per pag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A minimum of 1 page may be selected by the host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10.  Each page in block mode is fully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the user and the host to write to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or independently.  The user or host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etween 7 supported international character sets: US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ais, Deutsch, Espanol, United Kingdom, Svensk/Suom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k/Norsk.  A host-addressable status line is provid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system to display messages of 64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attributes.  Softerm also supports all visual,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field attributes.  In addition, true independen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lines (or entire page) are supported by Softerm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ppropriate hardware.  Otherwise, simulated doubl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tandard and shifted keys on the Tandem 6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commands with the following exce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cognizes but does not support: Read I/R Data, I/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Data Read, Self Test, and Read ITI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Block/No Polling (Point to Poin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etup options are not supported by Softer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ode; Block/Polling (Poll/Select Protocol);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Sync"; Device ID, Packet Blocking and Single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Tandem 6530 emulator, both Receive 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Pacing should be set to None.  Th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 Conversational Mode, the terminal uses the ENQ/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 If it receives an ENQ (05 Hex),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ith an ACK (06 Hex).  In addition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C3 (13 Hex), the XOFF character, to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 Block Mode, no pacing is used because data is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in blocks (256 bytes maximum) and the termina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3 (XOFF) signal to set the cursor address, and uses DC1 (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), the XON signal, to set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em 6530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cing is used in either mode, unpredictable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em 6530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Tandem 6530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Mode: Conver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Bell Colum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Language: US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TURN Func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Control Char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ode selects the transmission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and may be toggled to Conversational or Block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al, characters are sent to the hos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character basis.  If set to Block, key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ed by the terminal and sent to the host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has received a command to transmit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ell Column defaults to 72, bu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value between 1 and 80 inclusive. 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t which the margin be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anguage may be set to reflec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certain received ASCII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One of seven can be selected: USASCII, Fran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sch, Espanol, United Kingdom, Svensk/Suomi, and Dansk/Nor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if United Kingdom is selected, the #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the British currency symbol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TURN Function, if set to Yes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Return key is to regarded as a program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n Block mode.  If set to No, the Return key h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mulation option Display Control Char is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displays control characters (00H - 1FH) without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m.  All other characters are displayed as usua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t to No, the terminal processes contro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em 6530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the Ctrl Num+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is displayed to the far right of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ncludes: Conversational and Block modes, Du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ock.  Conversational mode and Duplex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-HDX or TTY-FDX.  If the emulation is set for Block mod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ccessing the online screen, the status lin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OCK.  To unlock the keyboard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 Soft Reset by pressing Ctrl BackSpc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sho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em 6530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 Num- will disable, or clear, the Tandem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pressing Ctrl Num+ will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em 653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ndem 653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 xml:space="preserve">Shif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 xml:space="preserve">Ctrl Retu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Home</w:t>
        <w:tab/>
        <w:tab/>
        <w:t xml:space="preserve">Cursor Hom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</w:t>
        <w:tab/>
        <w:tab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Dele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SC</w:t>
        <w:tab/>
        <w:tab/>
        <w:t xml:space="preserve">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 xml:space="preserve">Erase to End of File/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Erase to End o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ackSpc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ypewrit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ab</w:t>
        <w:tab/>
        <w:tab/>
        <w:t xml:space="preserve">Numeric Keypad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Tab</w:t>
        <w:tab/>
        <w:tab/>
        <w:t xml:space="preserve">Se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Tab</w:t>
        <w:tab/>
        <w:tab/>
        <w:t>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Shift Tab</w:t>
        <w:tab/>
        <w:tab/>
        <w:t xml:space="preserve">Clea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+</w:t>
        <w:tab/>
        <w:tab/>
        <w:t>Enabl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-</w:t>
        <w:tab/>
        <w:tab/>
        <w:t xml:space="preserve">Disable 25th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>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 xml:space="preserve">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hift 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2</w:t>
        <w:tab/>
        <w:tab/>
        <w:t xml:space="preserve">Function Keys 1 -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 - Alt F6</w:t>
        <w:tab/>
        <w:t xml:space="preserve">Function Keys 13 -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em 6530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