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me QVT1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me QVT102A terminal can be emulated using Softerm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Qume 102A for the terminal emulation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rom the Setup Options menu.  Softerm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capabilities of the QVT102A model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and 80 X 24 display, Specia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user definable answerback message, Auto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/Local, New Line, Tabs, Cursor Mode Function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, Block Mode, End of Message Character,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st editing features provided by the Printer 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</w:t>
      </w:r>
      <w:r>
        <w:rPr/>
        <w:t>Qume QVT102A Emulation Options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Mode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O.M. Char: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  <w:t>Function Keys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1: �cA�@�cM     SHIFT-PF1: �cA�D�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2: �cA�A�cM     SHIFT-PF2: �cA�E�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3: �cA�B�cM     SHIFT-PF3: �cA�F�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4: �cA�C�cM     SHIFT-PF4: �cA�G�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can be toggled to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.  Characters entered from the keyboard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re not transmitted as they are entered.  A complet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ay be entered and then transmitted. 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 character is immediately transmitted when a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.O.M. Character selects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all messages transmitted in block mode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CR ($0DH), EOT ($04H), ETX ($03H), and NULL ($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unction Keys allow you to edit what th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will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me QVT102A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me 102A terminal emulation includes a status lin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25th line by pressing Alt-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QUME QVT102A Stat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ess Character to Toggle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haracter  Mod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R      Margin Be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E      EOM: NUL/ETX/EOT/C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G      Graphics Off/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B      Block/Line/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H      Half Intensi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P      Prot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K      Keyboard 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M      Monitor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lt T    Resume, Leave 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lt Esc  Resume, Clear 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: cursor position;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On or Off; Graphics On or Off; End-of-Messag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Line, or Character Mode; Half Intensity On or Off;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Off; Keyboard Lock On or Off, and Monitor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tatus Line menu is displayed, you can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keys to toggle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the menu by pressing Alt-T again, the Qume 102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.  If you exit the menu by pressing Alt-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me 102A 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me QVT102A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</w:t>
        <w:tab/>
        <w:tab/>
        <w:tab/>
        <w:t xml:space="preserve">Fu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 xml:space="preserve">BACK SP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FORWARD SP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 TA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SHIFT CLE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</w:t>
        <w:tab/>
        <w:tab/>
        <w:tab/>
        <w:t xml:space="preserve">Print (Full Pag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(Top T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Print (Cursor 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me QVT102A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unction keys (F1 - F4) for 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4</w:t>
        <w:tab/>
        <w:tab/>
        <w:t xml:space="preserve">PF1 - PF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1 - F4</w:t>
        <w:tab/>
        <w:tab/>
        <w:t xml:space="preserve">Ctrl PF1 - PF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 - F4</w:t>
        <w:tab/>
        <w:tab/>
        <w:t xml:space="preserve">Shift PF1 - PF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me QVT102A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