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apabilities of the Softerm emulation of the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gler ADM-11 Video Display Terminal include the full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 with 80 X 24 display; a host-writ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visual attributes; full keyboard emulation inclu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nd function keys; and gated extension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M-11 is 24 lines by 80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to display 260 characters including the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and 132 Mosaic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display of the standard ASCII character s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aic characters, and 13 Line Drawing characters.  The ADM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isplays a 25th line, called the Status Lin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a message line separate from the data spac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window for dialog from the host to the operator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ull support for the status 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ptions available on the ADM-11 and supported b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options include Online, Cursor Blink, Status,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, Baud Rate, Bits, Bit 8, PTY Enable, Parity,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S/FNC, FNC Keys, SO/SI, Handshake, XON/XOFF,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etup options available on the ADM-11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support for all keyboard functions and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ADM-11 opera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Lear Siegler ADM-11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us Line Mode: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Key Buffer Siz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able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 For Function Key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/SI Mode: KB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swerback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back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tatus Line Mode determin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of the status line.  The choices are Reverse,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,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unction Key Buffer Size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a user-defined function key string to either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able Non-Volatile Memory F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if user or default function key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O/SI Mode determines whe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or gated auxiliary port will react to an SO or S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a $0E character will enable either the Gate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r the Keyboard Lock.  Receiving a $0F charact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Gated Auxiliary Mode or the Keyboar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nswerback Mode enables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back message (next option) to be sent if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back Message can be any sequence of up to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host when requested by the host.  The sequ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automatically or manually and is often used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Emulation Options screen has been fill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Function Keys option has been set to Y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operator to define the eigh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consists of up to 4 or 8 charact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Function Key Buffer Size emulation o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mitted when the matching F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function key F1 could be assigned the sequenc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, which would set the Alignm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11 terminal emulation includes a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ly separate from the 24 lines of screen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the Alt 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Conversation mode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lf duplex), Data Carrier Detect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allows certain modes of operation to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pecific keys while the status line is displayed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eration is suspended and input is enabl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never a blinking Right Arrow appear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tter C will toggle the Conversation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and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tter K will lock the keyboard. 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abled only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tter S will toggle the Status Line betw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verse video), blinking, normal and blan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tter U will allow a direct dump of the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All Ctrl and Esc characters (thos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$20 or less) will be graphically represent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ed display only;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1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</w:t>
        <w:tab/>
        <w:tab/>
        <w:tab/>
        <w:t xml:space="preserve">CR/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>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G</w:t>
        <w:tab/>
        <w:tab/>
        <w:tab/>
        <w:t>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O</w:t>
        <w:tab/>
        <w:tab/>
        <w:tab/>
        <w:t xml:space="preserve">Keyboard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Z</w:t>
        <w:tab/>
        <w:tab/>
        <w:tab/>
        <w:t>Home/Erase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sc</w:t>
        <w:tab/>
        <w:tab/>
        <w:t xml:space="preserve">Local Escap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 -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</w:t>
        <w:tab/>
        <w:tab/>
        <w:t xml:space="preserve">Programm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Volatile</w:t>
        <w:tab/>
        <w:tab/>
        <w:t xml:space="preserve">Defaul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Print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 xml:space="preserve">Pri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Pag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 xml:space="preserve">Print Page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Clear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 xml:space="preserve">Clear Page to Spa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 xml:space="preserve">Clear Page to Nul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to End of Page with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Erase to End of Page with Nu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Clear to End of Line with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Clear to End of Line with Nu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11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