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oc IQ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oc IQ 120 terminal can be emulated using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Soroc IQ120 when generating a configuration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The IQ 120 general capabilities supported by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full 128-character ASCII set with 80 X 24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character and block transmission modes;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; full keyboard emulation; and auxiliary por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ll valid host-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Also supported are: local processing of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when in Block mode; Shifted RUB Key Underline;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di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Parameter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Soroc IQ 120 Emulation Op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erating Mode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 Key = Send Lin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may be toggled to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.  If set to Character, each character is sent to the h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entered at the keyboard.  If set to Block,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and received as complete messages or block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may be up to a full screen in length.  The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dited and no action is taken until the Sen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end Key = Send Line is in effec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Mode is set to Block.  This option may be toggled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.  If set to Yes, the Send key performs a S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ected.  The unprotected character posi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current line through the cursor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to the host.  The last character position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llowed by a Return code.  If set to No, the Send ke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nd Page Unprotected.  The unprotected character pos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the page through the cursor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.  The last character position transmitte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oc IQ 120 terminal emulation includes a Status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displayed on the 25th line by pressing Al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information displayed includes the current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; Character or Block mode; Protect mode On or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Loc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B from this menu will toggle between Character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oc IQ120 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K from this menu will Enable or Disable the keyb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It performs the same functions as ESC # and ESC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P from this menu toggles the Start Write protec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 Protect functions.  This performs the same func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) and ESC 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oc IQ 12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oc IQ 120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 xml:space="preserve">S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R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 xml:space="preserve">Shift RUB (Under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 xml:space="preserve">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 xml:space="preserve">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 xml:space="preserve">Erase to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 xml:space="preserve">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oc IQ120 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