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wlett Packard 239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Hewlett-Packard 2392A Display Terminal can be emul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erm by selecting Hewlett-Packard 2392 for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mulation when generating a configuration in terminal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erm supports all the general capabilities of the HP 239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ing Display Enhancements (inverse, blinking, secur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derlining, and half-bright); Character, Line or Block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ration; Forms and Non-Forms Mode; eight user-definab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s; two-character user-definable RETURN key; full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pabilities (insert/delete/clear line and insert/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); adjustable margins and tab stops; programmatic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sing and addressing; primary, secondary, and devic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s; and internal/external print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isplay format of the HP 2392A display terminal is 24 lin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characters and two additional lines for system soft key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Softerm has been configured for, and the emulation is set f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nded Text mode, 24 data line and two soft key label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ed.  If Extended Text mode is not being used, the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display only 23 data lines when the soft key label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ed.  The F10 key is used to toggle the soft key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erm supports the Line Drawing and Extended Roman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s.  However, some characters for which there is no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y be blanked.  Softerm supports 8 pages (15,360 charact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2 lines) of display memory and display control functions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multiple page operation are processed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HP 2392A includes a Memory Lock Mode which provide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parate functions called Overflow Protect and Display 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erm supports the Display Lock feature, which allows a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rgin to be specified, so that lines above the Overflow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ature, in which memory becomes "protected" so that no data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lost off the top in the case of a scroll, or from the botto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ase of inser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erm supports the HP 2392A Display Functions mode which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CII control codes and escape sequences to be displayed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ecuted.  Caps Lock mode is supported and affects only th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CII character set.  This feature is ignored with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 sets.  The Caps Mode is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HP 2392A includes a Terminal Configuration and Data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uration Menu which allow terminal options and parame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selected and saved in non-volatile memory.  Softerm em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capability through its standard Terminal Setup capab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es a special HP 2392A parameter screen for option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vided as standard Softerm features.  The Local Echo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responds to the Softerm communications parameter Duplex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nhEolWrp(C) corresponds to the Softerm terminal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 Auto Line Wrap.  Keyboard refers to which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wlett-Packard 2392A        - 1 -             Terminal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ertain international characters are to be displayed.  Sof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mulates 12 international keyboard sets: United States, Dan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tch, Finnish, French, German, Italian, Norwegian, Span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edish, Canadian, and United Kingd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nguage refers to which character set certain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s are to be displayed in the function key label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erm emulates 10 languages: English, Danish, Dutch, Finn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ench, German, Italian, Norwegian, Spanish and Swedish.  Sof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es not support diacritical combin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comm Configuration Options Baud Rate, Parity, and Chk 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respond to the Softerm communications parameters Speed, P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Number of Data Bits.  RecvPace corresponds to the Sof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unications parameter Receive Pacing and XmitPace cor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ransmit Pa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erm supports all the HP 2392A keyboard functions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erm is configured for 7-bit operations, nation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displaced ASCII characters cannot be accessed via the 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s provided by the AIDS, MODES, and USER KEYS ar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separate keys or by the HP 2392A Status Display which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ous modes of operation to be toggled.  Softerm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al keys for functions.  Block/Character Mode, Modify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uto LF Mode may be toggled using the HP 2392A Status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erm recognizes and processes all host-initiated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rol functions with the following exce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rminal Control Functions which Softerm recognizes but ign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e Begin User Keys Definition Mode, End User Keys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, and Initiate Terminal Self Test.  If a Begin User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ition Mode function is received and subsequently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transmit block request, the current definition of the user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trans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host-initiated cursor control operations and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rations are recognized and supported by Softerm. 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pture Line Mode to Print capability is used for Top or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gging.  Printer control functions for normal, expand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ressed characters, and Report and Metric mode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ed.  Record mode allows data to be transferr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st computer to the printer transparently without interpre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erm supports all host initiated function key and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rations with the exception of enabling and disab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 or function control keys and automatic displ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 key labels.  If an error message is received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ear in the User Key Label area at the bottom of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rror message will remain displayed until it is remov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st computer application or is replaced by the 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erminal ID Status function is supported by Softerm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use a 2392A character string to be trans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wlett-Packard 2392A        - 2 -             Terminal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wlett-Packard 2392A Emula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the last standard screen in the Terminal Options m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rminal Setup, the following screen will be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 Hewlett-Packard 2392A Emulation Options ��Ŀ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TURN Def: $0D $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Start Col: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XmitFnctn(A)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SPOW(B)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Line/Page(D):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InhHndShk(G)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h DC2(H)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Fld Separator: $1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Blk Terminator: $1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EnqAck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lock Mode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mulation option RETURN Def specifies the defin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 key.  The default definition is an ASCII CR ($0D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ition may consist of up to two characters.  If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 is a null ($00), it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mulation option Start Col specifies the column 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mission is to begin in MODIFY LINE or MODIFY ALL mode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has no logical start-of-text pointer.  Its value may b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to 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mulation option XmitFnctn (A) specifies whether escap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s are both executed at the terminal and transmit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st computer.  If this field is specified as Yes, the escap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quences generated by control keys such as PgUp (CLEAR DSPLY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 (CLEAR LINE) are transmitted to the host computer.  If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cho (Half Duplex) is selected, the function is also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lly.  If this field is specified as No, the escap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quences for the major function keys are executed locally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mitted to the host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mulation option SPOW (B) specifies whether or not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ed through the keyboard will overwrite existing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is option is specified as No, spaces entered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board will overwrite existing characters.  If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d as Yes, the Space Overwrite Latch is enabled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abled, it is turned on by a carriage return and turned off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feed home up, or t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mulation option Line/Page (D) specifies whether or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rminal, when operating in block mode, will transmit data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a time or a page at a time.  Line selects the line at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 transmission for block mode.  Page selects the page at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 transmission for block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mulation options InhHndShk (G) and Inh DC2(H) determin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 of handshaking is to be used when transferring blocks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the terminal to the host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wlett-Packard 2392A        - 3 -             Terminal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mulation option Fld Separator defines the character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mitted at the end of each unprotected field when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in block page mode and a formatted display is activ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 may be specified as any valid ASCII charac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nge $00 - $7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mulation option Blk Terminator defines the character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mitted at the end of certain types of block data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tween the terminal and the host computer.  The character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d as any valid ASCII character in the range $00 - $7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mulation option EnqAck enables the use of the Hewlett-Pack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Q-ACK handshake as a pacing mechanism.  Selecting Yes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 enables the EnqAck handshake while selecting No dis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handsh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mulation option Block Mode specifies whether or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rminal will operate in character or block mode by defaul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option is specified as Yes, Softerm will operate in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.  Characters entered from the keyboard in block mode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mitted as they are entered.  A complete line or scree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ed and then transmitted using the ENTER key.  If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specified as No, Softerm will operate in the characte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character mode, a character is immediately transmit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keyboard key is pressed.  Softerm can be toggled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ock and character modes using the HP 2392A Status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itiated with the Alt T keyboar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the preceding options have been specified, press the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 key combination and the following additional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� Hewlett-Packard 2392A Emulation Options �Ŀ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Keyboard: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Language: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ell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aps Lock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Modify All Mode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uto LF Mode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mulation option Keyboard refers to which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ertain international characters are to be displayed.  Sof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mulates 12 international keyboard sets: United States, Dan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tch, Finnish, French, German, Italian, Norwegian, Span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edish, Canadian, and United Kingdom.  For instance, if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ingdom is selected, the # character will be display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ritish currency symbol, 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mulation option Language specifies in which languag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 key labels and messages will be displayed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ure Softerm so that the value given to the anguag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 keys and messages is different from the value giv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keyboard field.  For instance, a German programmer may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ASCII keyboard and still have the function key labels in Ger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is case, all characters displayed, received or 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USASCII characters.  Softerm emulates 10 langu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wlett-Packard 2392A        - 4 -             Terminal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glish, Danish, Dutch, Finnish, French, German, Itali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rwegian, Spanish and Swedish.  Softerm does no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acritical combin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emulation option Bell is toggled to Yes, the compu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ll will sound when the cursor nears the end of a line 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ursor advances from one field to the next in a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.  If set to No, the bell will only respond to th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ll control code (decimal 7, Ctrl 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mulation option Caps Lock determines whether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nerates the full 128-character ASCII set or only Telety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atible codes.  If this option is set to Yes, the termina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nerate only uppercase ASCII (00 - 5F hex) and DEL (7F hex)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shifted alphabetic keys (a-z) generate the codes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percase counterparts; the {, |, and } keys generate the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[, \, and ] respectively; and the key for generating ~ and 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disabled.  Note: This field only affects USASCII keyboar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s no effect when a national keyboard is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board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mulation option Modify All Mode allows the Modify All Mo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ration to be selected by default.  Yes selects the Modif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 of operation while No selects the Modify Off mo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ration.  The Modify Mode can be toggled between Modify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ify Line, and Modify All using the HP 2392A Status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itiated by the Alt T keyboar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mulation option Auto LF Mode allows the Auto Line Fe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be selected by default.  When Auto Line Feed Mode is ena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ASCII line feed control code is automatically appended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CII carriage return control code generated through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ing Yes for this option enables the Auto Line Fee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ing No for this option disables the Auto Line Fee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uto Line Feed Mode can be toggled on and off using the H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392A Status Display initiated by the Alt T keyboar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the preceding options have been specified, press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 to display the following additional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�� Hewlett-Packard 2392A Function Key Definitions ��Ŀ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1  Attribute: T Label:    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ESC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2  Attribute: T Label:    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ESC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3  Attribute: T Label:    f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ESC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4  Attribute: T Label:    f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ESC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5  Attribute: T Label:    f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ESC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6  Attribute: T Label:    f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ESC�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7  Attribute: T Label:    f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ESC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8  Attribute: T Label:    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ESC�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wlett-Packard 2392A        - 5 -             Terminal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elds displayed for each function key definition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tribute, Label on the first line of each key definition,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-character key definition field occupying the entire seco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each key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ttribute field defines the function key attributes as: L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ecuted locally only; T -transmitted to the host computer onl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N - treated in the same manner as the alphanumeric key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ttribute field is set to N, and Softerm is in the local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ntent of the key is executed locally.  If Softerm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ine full-duplex mode, the content of the key is transmit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host computer.  If Softerm is in the online half-duplex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ntent of the key is transmitted to the host compu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ecuted lo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abel field defines the function key label of up to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s.  The labels are displayed on rows 23 and 24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when an F10 key is entered in the online terminal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.  The label definition is displayed as two fields of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s each on two rows.  The first 8 characters of th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respond to the upper portion of the label and the last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s correspond to the lower por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ntire line (80 characters) immediately below th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label fields is available for specifying the characte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is to be displayed, executed, and/or transmitted whene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 key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return to the online mode after displaying the status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T or Alt Esc.  If you exit using the Alt T key,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will remain on the screen during online operation 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matically updated if required.  If you exit from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display using the Alt Esc key, the status lin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wlett-Packard 2392A Operator Status Lin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HP 2392A terminal emulation includes a status displa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es information normally displayed on the additiona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ws on the HP 2392A where the function key labels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erm displays the status information on row 25 whenever the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 key is pressed.  The status information displayed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 Row (1-48) and Column (1-80), Insert mode indicator,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Character mode, Modify mode, Auto LF mode, and Memory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lock or Character mode setting can be toggled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us is displayed by pressing the B key.  Onlin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ration is suspended and input is enabled on the 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ever a blinking Right Arrow appears in the first colum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us line.  For example, to toggle from character mode to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, first display the status by entering Alt T and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 key to change the Character mode to Block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odify mode setting can be toggled while the stat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ed by pressing the M key.  Pressing the M key repea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toggle the modify mode between Modify Off, Modify Al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ify Line.  If Modify Line is selected, this mode remain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wlett-Packard 2392A        - 6 -             Terminal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ffect only until the Enter or Alt Enter (Enter) key is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will return to the Modify Off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uto LF mode setting can be toggled while the stat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ed by pressing the A key.  Pressing the A key repea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the toggle the auto line feed mode between Auto LF Of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 LF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emory Lock mode setting can be toggled while the stat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ed by pressing the L key.  Pressing the L key repea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toggle the memory lock mode between Memory Lock Of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ory Lock On.  The current cursor position must be in a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eater than 1 to activate the Memory Lock O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wlett-Packard 2392A Keyboar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llowing table defines the standard keyboard fun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Hewlett-Packard 2392A terminal emu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board</w:t>
        <w:tab/>
        <w:tab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</w:t>
        <w:tab/>
        <w:tab/>
        <w:tab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Enter</w:t>
        <w:tab/>
        <w:tab/>
        <w:t xml:space="preserve">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Spc</w:t>
        <w:tab/>
        <w:tab/>
        <w:t>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ft BackSpc</w:t>
        <w:tab/>
        <w:tab/>
        <w:t xml:space="preserve">De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b</w:t>
        <w:tab/>
        <w:tab/>
        <w:tab/>
        <w:t>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ft Tab</w:t>
        <w:tab/>
        <w:tab/>
        <w:t xml:space="preserve">Back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Ctrl Tab</w:t>
        <w:tab/>
        <w:tab/>
        <w:t>Clear All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</w:t>
        <w:tab/>
        <w:tab/>
        <w:tab/>
        <w:t>Insert Charact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Ins</w:t>
        <w:tab/>
        <w:tab/>
        <w:t xml:space="preserve">Insert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</w:t>
        <w:tab/>
        <w:tab/>
        <w:tab/>
        <w:t>Delet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Del</w:t>
        <w:tab/>
        <w:tab/>
        <w:t xml:space="preserve">Delete Lin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ght Arrow</w:t>
        <w:tab/>
        <w:tab/>
        <w:t>Curso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Right Arrow</w:t>
        <w:tab/>
        <w:t>Set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ft Arrow</w:t>
        <w:tab/>
        <w:tab/>
        <w:t>Curso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Left Arrow</w:t>
        <w:tab/>
        <w:tab/>
        <w:t xml:space="preserve">Clear Tab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 Arrow</w:t>
        <w:tab/>
        <w:tab/>
        <w:t xml:space="preserve">Cursor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Up Arrow</w:t>
        <w:tab/>
        <w:tab/>
        <w:t>Roll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wn Arrow</w:t>
        <w:tab/>
        <w:tab/>
        <w:t xml:space="preserve">Cursor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Down Arrow</w:t>
        <w:tab/>
        <w:tab/>
        <w:t xml:space="preserve">Roll Dow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me</w:t>
        <w:tab/>
        <w:tab/>
        <w:tab/>
        <w:t>Hom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 Home</w:t>
        <w:tab/>
        <w:tab/>
        <w:t xml:space="preserve">Home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</w:t>
        <w:tab/>
        <w:tab/>
        <w:tab/>
        <w:t xml:space="preserve">Clear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ft PrtSc</w:t>
        <w:tab/>
        <w:tab/>
        <w:t>Copy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PrtSc</w:t>
        <w:tab/>
        <w:tab/>
        <w:t xml:space="preserve">Copy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 PrtSc</w:t>
        <w:tab/>
        <w:tab/>
        <w:t xml:space="preserve">Record Mod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Ctrl M</w:t>
        <w:tab/>
        <w:tab/>
        <w:t xml:space="preserve">Clear All Marg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[</w:t>
        <w:tab/>
        <w:tab/>
        <w:tab/>
        <w:t>Lef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]</w:t>
        <w:tab/>
        <w:tab/>
        <w:tab/>
        <w:t xml:space="preserve">Right Mar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D</w:t>
        <w:tab/>
        <w:tab/>
        <w:tab/>
        <w:t>Set Defaul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S</w:t>
        <w:tab/>
        <w:tab/>
        <w:tab/>
        <w:t xml:space="preserve">Set Start 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PgDn</w:t>
        <w:tab/>
        <w:tab/>
        <w:t>Nex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gUp</w:t>
        <w:tab/>
        <w:tab/>
        <w:tab/>
        <w:t>Clea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PgUp</w:t>
        <w:tab/>
        <w:tab/>
        <w:t xml:space="preserve">Previous Pag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wlett-Packard 2392A        - 7 -             Terminal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9</w:t>
        <w:tab/>
        <w:tab/>
        <w:tab/>
        <w:t>Selec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F9</w:t>
        <w:tab/>
        <w:tab/>
        <w:tab/>
        <w:t>Extend Cha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ft F9</w:t>
        <w:tab/>
        <w:tab/>
        <w:t xml:space="preserve">Display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10</w:t>
        <w:tab/>
        <w:tab/>
        <w:tab/>
        <w:t>Display User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1 - F8</w:t>
        <w:tab/>
        <w:tab/>
        <w:t xml:space="preserve">User Defined f1 - f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P 2392A Status Func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T</w:t>
        <w:tab/>
        <w:tab/>
        <w:t xml:space="preserve">Display H-P 2392A Stat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ab/>
        <w:t>A</w:t>
        <w:tab/>
        <w:t xml:space="preserve">Toggle Auto-LF Mod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ab/>
        <w:t>B</w:t>
        <w:tab/>
        <w:t xml:space="preserve">Toggle Character/Block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ab/>
        <w:t>M</w:t>
        <w:tab/>
        <w:t xml:space="preserve">Toggle Modify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ab/>
        <w:t>L</w:t>
        <w:tab/>
        <w:t xml:space="preserve">Toggle Memory Lock Mod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wlett-Packard 2392A        - 8 -             Terminal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