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01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oneywell VIP7801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7801 general capabilities supported by Softerm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ASCII set with 80 X 24 display and simulated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atus line; asynchronous character, text,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s; visual and form attributes;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ncluding cursor control, editing, device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; auxiliary port printer support;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F7821 Buffered Printer Adapter Option an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F7811 72-Line Scroll Option.  This option allows thre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be stored.  Any consecutive 24 lines of the data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oneywell VIP7801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capability to display 139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95 ASCII character set, 11 business graphic symbols, an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used only in communications display mode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display of the standard ASCII character se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haracters but not the special communication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P7801 also displays a 25th line called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to indicate the current operatio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, and as a message line separate from the dat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a one-line window for dialog between the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Softerm provides full support fo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operational modes of the VIP7801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Text, and Form mode of operation.  Th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 provides the capability to transmit a code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s they are generated by a keystrok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Non-echo mode, the terminal reacts to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s they are transmitted to the host. 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ode, the terminal does not react to code sequen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keyboard unless these codes are echoed by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ived as norm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mode of operation allows the operator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where it is stored and displayed, but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until a transmit is initiated by the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or RETURN key if the Transmit on Return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 mode, messages may be composed, visual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ness, edited if necessary, and then transmitt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variable in length encompassing a single character,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line, several lines, or an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mode of operation derives its name from th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form on which headings, labels, and instructions o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lank spaces are not changeable by users of the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P7801, these fields are considered protected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form, the terminal provides for validation of the dat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into the blank spaces or unprotected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 is controlled by the Form attribut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in combinations as required for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form attributes with the exception of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Softerm supports all visual attributes including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intensity, underline, hide, and blink if the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driver used support these capabiliti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ed data is normally transmitted to the host in Fo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RANSMIT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etup switch option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with the exception of Test Mode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Hold/Drop DTR in Local.  However, Softer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ocal mode of operation which does not drop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a disconnect.  Softerm can be toggled betwee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and online mode using the VIP7801 Status Displa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ost-initiated VIP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commands except for: Firmware Version Display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Clear) and Test Resul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nitiated VAF7821 buffered printer adap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but ignores include Print Multipl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ransmit All.  Any form following a Print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be 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Honeywell VIP7801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-of-Message Character: ETX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/LF Delimit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ace Suppres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ll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/Space Suppress Set: US ($1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ck Transmit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nsmit On Retu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mit Delay (1/10 Secs.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ho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ber Of Row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matic Tabbing: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ll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int A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r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n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 Key Definition: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Defined Function Key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int Extent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-of-Message Charac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hich terminates all transmit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hould be selected as either an ETX ($03), or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R/LF Delimiters determines if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rriage return/line feed) delimiter is sen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ext mode.  Yes selects CR/LF delimiters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in Text mode.  Selecting No will cause no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.  This option is ignored if the Space Suppres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determines which mod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ter when initiating the online mode from terminal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Reset to Initial State command is received.  Tex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mode of operation, while Character selec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pace Suppress determines if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ine are to be suppressed on a data transmiss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for this option will cause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d, while selecting No will cause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ull Field Delimiter W/Space Sup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delimiter that will be sent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ed field is transmitted in forms mode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ggled to either US ($1F) or HT ($09).  The U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which should be transmitted under 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T character normally is sent only after a parti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ed field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ock Transmit Mode determines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host as a series of blocks 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If this option is specified as Yes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s messages in blocks of 256 character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terminal transmits the entire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on Return determines i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as a transmit key or normally when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  If this option is specified as Yes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transmit operation in the Text mod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Enter key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Delay is used 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s from being processed.  After pressing the transmi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will not be able to transmit again until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  The delay may be set to any value from 0 to 99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cho Mode determines if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acted upon when operating in the Character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Yes, keyboard data is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displayed or acted upon until processed and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If this option is specified as No,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acted upon as it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mber Of Rows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vailable.  Selecting 24 will allocate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; selecting 72 will allocate three pag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Next Segment, Previous Segment, Scroll Up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sequences are valid only while operating in 72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matic Tabbing determin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while leaving a field in Forms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ed - When the last position of an unprotec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.  On the next keystroke or recie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tected field and display the character, or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rm if no unprotected fie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- When the last position of an unprotec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tected field.  An alarm will sound if no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oll Mode allows or prevents roll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F (line feed) is received 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allows rolling of screen data while selec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roll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All determines the ext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hen a Print Data Space buffered printer ad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  If this option is specified as Yes, bo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protected data is printed. 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only unprotected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Control Characters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mbination to be sent to the printer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printing when a Print Data Space buffere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received.  The choices for Start and 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None, CR, CR/-LF, CR/VT, and CR/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is specified as None, no charac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Definition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ch will initiate a transmit operation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n pressing the Enter key will initiate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pressing Alt Enter will generate a CR, CR-LF, o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If Alt Enter is selected, then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CR, CR/LF, or LF sequence, and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will initiate a transmit operation. 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 is also affected by the Transmit on Retur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efined Function Keys option is set to 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Enter key will cause the following additional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Honeywell VIP7801 Function Key Defini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hifted            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Definition       Mo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1  �ESC�0�cC�         1  �ESC�1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 1  �ESC�2�cC�         1  �ESC�5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 1  �ESC�6�cC�         1  �ESC�7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 1  �ESC�8�cC�         1  �ESC�9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 1  �ESC�:�cC�         1  �ESC�;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 1  �ESC�&lt;�cC�         1  �ESC�=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 1  �ESC�&gt;�cC�         1  �ESC�?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 1  �ESC�P�cC�         1  �ESC�Q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 1  �ESC�R�cC�         1  �ESC�S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 1  �ESC�T�cC�         1  �ESC�V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 1  �ESC�\�cC�         1  �ESC�]�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 1  �ESC�^�cC�         1  �ESC�_�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 Mode  1=Remote  2=Local  3=Remote+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=Operating Mod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displayed for each function key definitio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Definition which define a communication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f up to 10 characters to be transmitted by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field defines a communication mode fo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Send message to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 Send message to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 Send message to both computer an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 Operating Mod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de 4 is selected, and the current operating mode is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the message will be sent to the terminal onl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ent to both the computer an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 is the message to be transmitted by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message can contain any combination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numeric characters, control codes, or escape sequ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 for the function keys match the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s of the VIP7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efined Function Keys option is set to Ye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by the unshifted and shifted function key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unction Key Definitions screen.  If the Ctr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in combination with an unshifted or shifted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key will operate as a standard VIP780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01 terminal includes a Status Line (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play screen) which is operationally separate from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screen data.  It can be used as a host message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nversation line, or it can be used to inform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atus conditions produced automatically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the status line are the READY indicator, th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the error messages, and the curren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isplays the status information on row 25 wheneve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key is pressed.  The status information display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mode, Graph mode, Text, Form, or Char mode, Echo mode, 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mode, Roll mode, Auto-LF mode, Local mode, and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also allows certain modes of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by pressing specific keys while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Online terminal operation is suspended an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on the status line whenever a blinking Right Arr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column.  To return to the online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status, enter Alt T or Alt Esc.  If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T key, the status line will remain on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peration and will be automatically updat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from the status line display using the Alt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is displayed automatically when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.  Status messages displayed by Softerm incl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, INVALID COMMAND, FILL REQUIRED, ENTRY REQUIRED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, NUMERIC, ALPHA/-DIGITS, ALPHA/NUMERIC, and READ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the PRINTER INVALID CMD message may be display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ndition occurs with a VAF7821 Buffered Pri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a field entry error condition, such 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lphabetic data in a numeric field occurs,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d and the appropriate error messag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No additional entry is permitted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is cleared by pressing the PgUp (RESE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t T to display the status line, the Auto-L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can be toggled by pressing the A key. 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can be toggled while the status is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 key.  Setting the terminal for Local oper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disconnect and allows local editing to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fines the standard keyboard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,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 xml:space="preserve">CTRL TRANSM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rtSc</w:t>
        <w:tab/>
        <w:tab/>
        <w:t xml:space="preserve">PRIN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EO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ATT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</w:t>
        <w:tab/>
        <w:tab/>
        <w:tab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</w:t>
        <w:tab/>
        <w:tab/>
        <w:tab/>
        <w:t xml:space="preserve">DELETE ATT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VIP7801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</w:t>
        <w:tab/>
        <w:tab/>
        <w:tab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ight Arrow</w:t>
        <w:tab/>
        <w:t xml:space="preserve">TAB SE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Left Arrow</w:t>
        <w:tab/>
        <w:tab/>
        <w:t>CLEA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 xml:space="preserve">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 xml:space="preserve">SC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Tab</w:t>
        <w:tab/>
        <w:tab/>
        <w:t>TAB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NEX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 xml:space="preserve">PREV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gUp</w:t>
        <w:tab/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DEL CH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INS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>INS MO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Shift F1</w:t>
        <w:tab/>
        <w:t xml:space="preserve">Shif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Shift F2</w:t>
        <w:tab/>
        <w:t xml:space="preserve">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ab/>
        <w:t>Shift F3</w:t>
        <w:tab/>
        <w:t xml:space="preserve">Shif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ab/>
        <w:t>Shift F4</w:t>
        <w:tab/>
        <w:t xml:space="preserve">Shift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5</w:t>
        <w:tab/>
        <w:tab/>
        <w:t>Shift F5</w:t>
        <w:tab/>
        <w:t xml:space="preserve">Shif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ab/>
        <w:t>Shift F6</w:t>
        <w:tab/>
        <w:t xml:space="preserve">Shift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7</w:t>
        <w:tab/>
        <w:tab/>
        <w:t>Shift F7</w:t>
        <w:tab/>
        <w:t xml:space="preserve">Shift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F8</w:t>
        <w:tab/>
        <w:tab/>
        <w:t>Shift F8</w:t>
        <w:tab/>
        <w:t xml:space="preserve">Shif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>F9</w:t>
        <w:tab/>
        <w:tab/>
        <w:t>Shift F9</w:t>
        <w:tab/>
        <w:t xml:space="preserve">Shift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F10</w:t>
        <w:tab/>
        <w:tab/>
        <w:t>Shift F10</w:t>
        <w:tab/>
        <w:t xml:space="preserve">Shift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>F11</w:t>
        <w:tab/>
        <w:tab/>
        <w:t>Alt Shift F1</w:t>
        <w:tab/>
        <w:t xml:space="preserve">Shift 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>F12</w:t>
        <w:tab/>
        <w:tab/>
        <w:t>Alt Shift F2</w:t>
        <w:tab/>
        <w:t xml:space="preserve">Shift F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01    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