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205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oneywell VIP7205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205 general capabilities supported by Softerm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with 80 X 24 display, full duplex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cal display, and buffered transmission mod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full cursor control, automatic carriage return/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 roll mode, buffered line or page opera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and extens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oneywell VIP7205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95 of the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s.  The VIP7205 provides selectable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ull duplex with no local display, full du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isplay, half duplex, half duplex buffered mod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Softerm supports all modes of operation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communications link but does not support half du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way alternate capability and line turnaround. 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character-by-character when set for full du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uplex with local echo.  In this case, data whic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keyboard is sent directly to the computer.  In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, the terminal becomes a buffer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, allowing the operator to enter data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computer only after the XMI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before any data is actually transmitted, th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it for errors, omissions and misplaced data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ve action.  After making the corrections, th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erial buffered transmission of the dat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M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Page Mode option corresponds to the VIP7205 ROLL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and the Softerm Duplex op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205 LOCAL COP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Honeywell VIP7205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LOWERCASE and HALF DUPLEX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only upper and lower case operation and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support for all keyboard function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oes not support half duplex communications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MESSAGE ke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host processor commands and termin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of the VIP7205.  When the cursor is moved to a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such as column 81, the function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ly.  However, the cursor will be displayed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even when it is actually at Column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205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Honeywell VIP7205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-of-Message Character: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mit Mode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able Blin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 of Message Charac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will be inserted at the end of a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transmission to signal the end of message (EO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hould be set to a NUL ($00), CR ($0D), LF ($0A),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04), or ETX ($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allows the selec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Buffer mode for keyboard entry and 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mode, data entered on the display can be edi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display is transmitted.  This op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P7205 CHARACTER/BUFF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Mode is equivalent to the VIP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/PAGE switch.  If this option is selected as Lin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transmit is executed the line containing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including the cursor position is transmit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 as Page, page mode is assumed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t the home position and proceeds up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able Blink if specified as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r fields proceeded by set low intensit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.  This option is equivalent to the VIP7205 INHIBIT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internal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erm VIP7205 terminal emulation include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displayed on the 25th line by pressing Alt 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terminal operation.  The status line displ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ow and Column, Character Mode or Buffer Mode, Page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ne Xmit when operating in buffer mode, and the curre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status line is displayed, Softerm allow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be toggl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 toggle from the characte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mode, first display the status by entering Alt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the B key until Buffer Mode appea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oggle the buffer transmit mode from Line to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205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205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205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Dn </w:t>
        <w:tab/>
        <w:tab/>
        <w:tab/>
        <w:t>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VIP7205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205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