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zeltine 1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zeltine 1520 Video Display Terminal can be em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by selecting Hazeltine 1520 for th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generating a configuration in terminal setup.  The Hazel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20 general capabilities supported by Softerm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character set with 80 X 24 display, full duplex, half du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rmat modes, selectable function lead-in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able EOM character, automatic line feed, wrap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ing, absolute cursor positioning, prin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print screen and online print with or without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ecial control character sequences including all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of the Hazeltine 1520 is 24 lines by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th the capability to display 94 of the 128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codes.  The basic mode of operation for the Hazel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20 terminal emulation is character-by-character when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 or full duplex.  In this case, data which is 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is sent directly to the computer.  In the format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, the terminal becomes a buffered editing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ing the operator to enter data with characters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 only after the SEND key is pressed.  Thus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s actually transmitted, the operator may review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, omissions and misplaced data, and take correcti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aking the corrections, the operator may initiat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ed transmission of the data by pressing the SE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 LF-CR setup switch option corresponds to the Softerm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R option, and the Wraparound option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Auto Line 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switch options available on the Hazeltine 1520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by Softerm include U/L CASE-UP and STD VIDEO-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only upper and lower case operation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display of light characters on a dar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provides support for the keyboard functions ESC, 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, LINE FEED, BACK SPACE, TAB, BACK TAB, FUNCTION,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, HOME, CLEAR, Clear Foreground, Clear End of Line, Cl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creen, Up Cursor, Down Cursor, Right Cursor, Left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Line, Delete Line, and SEND.  Send, Send Line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keyboard functions are supported and the transmit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as a rectangular block.  The SHIFT SEND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also provided and the print symbol is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FUNCTION key on the Hazeltine 1520 cond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for a three-character transmission which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.  This capability is provided in Softerm using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key.  On pressing the Alt F key, an audible alarm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erting the operator to enter any ASCII code.  Onc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s entered, the sequence ESC, ASCII code, and 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zeltine 1520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ote command features of the Hazeltine 1520 provid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apability to control the terminal via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For the terminal to execute a remote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code must be preceded in some cases by a lead-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either a tilde ($7E) character or an ESC ($1B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includes support for all remo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</w:t>
      </w:r>
      <w:r>
        <w:rPr/>
        <w:t>Hazeltine 1520 Emulation Options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Message Character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mat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ad-In Character: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End of Message Charact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which will be inserted at the end of rea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, function, batch, line, and PAGE transmissions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message (EOM).  The character may be selected a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ing no character, CR ($0D), EOT ($04), or ETX ($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Format Mode overrides the half or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mode and selects the format mode for keyboard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.  In format mode data entered on the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ed before the contents of the display is transmitted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s the format mode of operation while No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ational full or half duplex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Lead-In Character allows the l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for remote commands to be specified as either an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1B) or a Tilde ($7E)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zeltine 1520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zeltine 1520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LF,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Enter</w:t>
        <w:tab/>
        <w:tab/>
        <w:t>S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ter</w:t>
        <w:tab/>
        <w:tab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Enter</w:t>
        <w:tab/>
        <w:tab/>
        <w:t>SEN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PrtSc</w:t>
        <w:tab/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rtSc</w:t>
        <w:tab/>
        <w:tab/>
        <w:t>Online Print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BS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ace</w:t>
        <w:tab/>
        <w:t>DEL or 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ab</w:t>
        <w:tab/>
        <w:tab/>
        <w:t>Back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zeltine 1520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>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>St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</w:t>
        <w:tab/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B</w:t>
        <w:tab/>
        <w:tab/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Up</w:t>
        <w:tab/>
        <w:tab/>
        <w:t>Clea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>Clear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 xml:space="preserve">Clear to End of Lin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el</w:t>
        <w:tab/>
        <w:tab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Ins</w:t>
        <w:tab/>
        <w:tab/>
        <w:t>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zeltine 1520   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