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rit 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prit 6310 terminal can be emulated using Softerm P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ESP6310 for the terminal emulation when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rom the Setup Options menu.  Softerm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capabilities of the 6310 model including the ful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 and 80 X 24 display, Special Line Dra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user definable answerback message, Auto XON/XOFF, Line/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ine, Tabs, Auxiliary Keypad and Cursor Mod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unction Keys, Batch Mode, End of Message Character,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ages of memory, Lead-In Character Selection, Host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, and the print and host editing featur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 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</w:t>
      </w:r>
      <w:r>
        <w:rPr/>
        <w:t>Esprit 6310 Emulation Options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of Message Characte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d-In Character: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s of Display Memory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Function Keys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: 1�ESC�@�cM�       Shifted F1: 1�ESC�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: 1�ESC�A�cM�       Shifted F2: 1�ESC�a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: 1�ESC�B�cM�       Shifted F3: 1�ESC�b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: 1�ESC�C�cM�       Shifted F4: 1�ESC�c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: 1�ESC�D�cM�       Shifted F5: 1�ESC�d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: 1�ESC�E�cM�       Shifted F6: 1�ESC�e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: 1�ESC�F�cM�       Shifted F7: 1�ESC�f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: 1�ESC�G�cM�       Shifted F8: 1�ESC�g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: 1�ESC�H�cM�       Shifted F9: 1�ESC�h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:1�ESC�I�cM�       Shifted F10:1�ESC�i�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1:1�ESC�J�cM�       Shifted F11:1�ESC�j�c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nd of Message Character may be togg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, CR ($0D), EOT ($04), or ETX ($03) and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to be used to signal the end of message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Batch Mode may be toggled to No r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mode in which the emulation will operate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emulation to run in Batch (Block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ead-In Character may be toggled to ESC ($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ILDE ~ ($07E) and sets which lead in characte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eq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Pages of Memory may be toggl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to run with either 1 or 3 pag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rit 6310  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Function Keys lets you define all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ed function keys.  Note: The first character always is a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or 3.  This first character is a transmission fl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.  The flags are LOCAL, REMOTE, and LOCAL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eceding options have been specified, press Al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ollowing additional option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</w:t>
      </w:r>
      <w:r>
        <w:rPr/>
        <w:t>ESP 6310 Emulation Options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</w:t>
      </w:r>
      <w:r>
        <w:rPr/>
        <w:t>Tab Stops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 Function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  T       T       T       T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40      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  T       T       T       T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-80     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</w:t>
      </w:r>
      <w:r>
        <w:rPr/>
        <w:t>Attribute Setup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Displa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ground Attribut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Attribute: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</w:t>
      </w:r>
      <w:r>
        <w:rPr/>
        <w:t>Keypad Setup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pad Mode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Tab Function may be toggled to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 If FIELD is selected, tab stops are considered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ing of each attributes field.  If SETUP is chos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stops will be determined by the following settings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default tab stops to be defined which a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, when Ctrl Break is pressed, or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is received which would return the terminal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state.  The tab format consists of two str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, for columns 1-40 and 41-80.  Entering any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will result in a tab stop being set at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creen Display allows the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normal or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he Foreground Attribute and Background Attribut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you define which attribute, or combination of attribu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use.  The available attributes are UNDERLINE, BLINK,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Keypad Mode may be toggled to NORMAL, MOD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2, or MODE 3 and sets the mode in which the keyp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rit 6310  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prit 6310 terminal emulation includes a status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displayed on the 25th line by pressing the Alt-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.  The status information displayed includes: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; Local or Online operating mode, Keyboard Lock (KLock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ff, and Aux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while the Status Line menu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tter U to Display Us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xit the menu by pressing Alt-T again, the Esprit 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 will remain.  If you exit the menu by pressing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, the Esprit 6310 status line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rit 6310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</w:t>
        <w:tab/>
        <w:tab/>
        <w:tab/>
        <w:t xml:space="preserve">Fun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 xml:space="preserve">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 xml:space="preserve">SE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Enter</w:t>
        <w:tab/>
        <w:tab/>
        <w:t xml:space="preserve">SEND L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ter</w:t>
        <w:tab/>
        <w:tab/>
        <w:t xml:space="preserve">SEND P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c</w:t>
        <w:tab/>
        <w:tab/>
        <w:t xml:space="preserve">Backspa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c</w:t>
        <w:tab/>
        <w:tab/>
        <w:t xml:space="preserve">Dele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 xml:space="preserve">Ta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 xml:space="preserve">Backtab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 xml:space="preserve">Insert Lin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 xml:space="preserve">Delete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</w:t>
        <w:tab/>
        <w:tab/>
        <w:tab/>
        <w:t xml:space="preserve">FUN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 xml:space="preserve">Home Curs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 xml:space="preserve">Cursor Righ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 xml:space="preserve">Cursor Lef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 xml:space="preserve">Cursor U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 xml:space="preserve">Cursor Dow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 xml:space="preserve">Clear Scre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Up</w:t>
        <w:tab/>
        <w:tab/>
        <w:t xml:space="preserve">Clear Foregrou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 xml:space="preserve">Clear to End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 xml:space="preserve">Clear to End Of Lin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 xml:space="preserve">PRI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 xml:space="preserve">Online Print On/Of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gUp</w:t>
        <w:tab/>
        <w:tab/>
        <w:t xml:space="preserve">Previous P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gDn</w:t>
        <w:tab/>
        <w:tab/>
        <w:t xml:space="preserve">Next Pag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rit 6310      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ab/>
        <w:t xml:space="preserve">F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ab/>
        <w:t xml:space="preserve">F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</w:t>
        <w:tab/>
        <w:tab/>
        <w:t xml:space="preserve">F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</w:t>
        <w:tab/>
        <w:tab/>
        <w:t xml:space="preserve">F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</w:t>
        <w:tab/>
        <w:tab/>
        <w:t xml:space="preserve">F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</w:t>
        <w:tab/>
        <w:tab/>
        <w:t xml:space="preserve">F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</w:t>
        <w:tab/>
        <w:tab/>
        <w:t xml:space="preserve">F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</w:t>
        <w:tab/>
        <w:tab/>
        <w:t xml:space="preserve">F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</w:t>
        <w:tab/>
        <w:tab/>
        <w:t xml:space="preserve">F1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1</w:t>
        <w:tab/>
        <w:tab/>
        <w:t xml:space="preserve">F1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1</w:t>
        <w:tab/>
        <w:t xml:space="preserve">Shift  F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2</w:t>
        <w:tab/>
        <w:t xml:space="preserve">Shift  F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3</w:t>
        <w:tab/>
        <w:t xml:space="preserve">Shift  F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4</w:t>
        <w:tab/>
        <w:t xml:space="preserve">Shift  F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5</w:t>
        <w:tab/>
        <w:t xml:space="preserve">Shift  F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6</w:t>
        <w:tab/>
        <w:t xml:space="preserve">Shift  F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7</w:t>
        <w:tab/>
        <w:t xml:space="preserve">Shift  F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8</w:t>
        <w:tab/>
        <w:t xml:space="preserve">Shift  F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9</w:t>
        <w:tab/>
        <w:t xml:space="preserve">Shift  F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10</w:t>
        <w:tab/>
        <w:t xml:space="preserve">Shift  F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11</w:t>
        <w:tab/>
        <w:t xml:space="preserve">Shift  F1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rit 6310            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