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media DT80/2 Vide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media DT80/2 Video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Datamedia DT80/2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 configuration from the Setup Options menu.  The DT8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features supported by Softerm include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US ASCII set, the United Kingdom character set, th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pecial graphics set, 80 X 24 and 132 X 1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visual attributes, cursor control and keypad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modes,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DT80/2 is either 24 line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4 lines by 132 columns with the ability to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standard ASCII characters and the 32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T80/2 emulation can operate in either standard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r an Alternate Terminal Support (ATS) command mo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mode, the other mode's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T80/2 emulation recognizes and supports all ANSI and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commands and function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command sequences not supported are: Set LEDs, 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/Repeat, and Power Up Sel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ptions not supported are: CRT Saver, Keyclick, Margin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rightness, and T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Parameter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DT80/2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ord Wrap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creen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minal Mode 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/132 Columns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R Action :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croll :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Word Wrap may be toggled to Yes or 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, characters will wrap from the last colum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row to the first column position of the next row.  I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last displayable row, the screen will scroll up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characters will overwrite the last displayable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een may be toggled to Normal 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rmal, light characters will be displayed o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If set to Reverse, the display will b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a 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media DT80-2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erminal Mode may be toggled to ANSI or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ANSI, all control sequences used will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pecified in ANSI X-3.41-1974 and ANSI X-3.64-1977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Mode, none of the ATS control sequences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If set to ATS, the Alternate Terminal Sup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equences will be in effect and the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function properly.  The ANSI and ATS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tailed in the Datamedia Corporation DT80/2 Vide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's Handbook, copyright November 1980 by Data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80/132 Columns may be toggled to 80 or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80, the screen will display 24 rows and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set to 132, the screen will display 14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columns of characters.  Horizontal scrolling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haracters in columns 81 through 132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when the end of row 14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R Action may be toggled to CR and LF o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If set to CR and LF, the Enter key will se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sequence, positioning the cursor to colum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.  If the cursor is already on the last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, the display will scroll up one line.  If set to LF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will send only a line feed sequence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next row.  If the cursor is already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row, the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oll may be toggled to Smooth or Ju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Smooth, scrolling takes place at approximately 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allowing you to scan data as it is received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, scrolling takes place as fast as data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combination and the following additional option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</w:t>
      </w:r>
      <w:r>
        <w:rPr/>
        <w:t>DT80/2 Emulation Option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Horizontal Scroll Increme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izontal Scroll Delay (1/10 Secs.)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 </w:t>
      </w:r>
      <w:r>
        <w:rPr/>
        <w:t>Tab Stop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    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0 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    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-80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    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-120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1-132   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media DT80-2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and may be set to any integer value from 1 through 20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s set to 132 columns, this option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hat will be scrolled left or right w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croll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(1/10 Se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amount of time in one-tenth second inc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will delay before horizontal scrolling is initi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racters have been received for the amount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elay.  This option prevents unnecessary shif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a continuous stream of characters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has no effect when using the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ab Stops define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move when the Tab key is 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every 8 columns.  To change the setting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block to the Columns row and use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to move the cursor to the row(s)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Tab Stop.  Type an upper-case "T" to define 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Tab Stop, merely space over the "T."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for each applicable set of defi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80/2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media DT80/2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</w:t>
        <w:tab/>
        <w:t xml:space="preserve">Scro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</w:t>
        <w:tab/>
        <w:t xml:space="preserve">Scro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</w:t>
        <w:tab/>
        <w:t xml:space="preserve">Ho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</w:t>
        <w:tab/>
        <w:t xml:space="preserve">Hom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F1</w:t>
        <w:tab/>
        <w:tab/>
        <w:t xml:space="preserve">F3  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F2</w:t>
        <w:tab/>
        <w:tab/>
        <w:t xml:space="preserve">F4 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numeric keypad for the following special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9</w:t>
        <w:tab/>
        <w:tab/>
        <w:tab/>
        <w:t xml:space="preserve">Keypad Function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  <w:tab/>
        <w:tab/>
        <w:tab/>
        <w:t xml:space="preserve">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  <w:tab/>
        <w:tab/>
        <w:tab/>
        <w:t xml:space="preserve">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  <w:tab/>
        <w:tab/>
        <w:tab/>
        <w:t xml:space="preserve">Keypad Func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media DT80-2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