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General D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General DASHER D410 display terminal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ofterm by selecting Data General D410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when generating a configuration in terminal se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410 emulation is compatible and may be used with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ses a Data General 6052, 6053, DASHER D100, D200, D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400, or D410.  All the models listed are up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and features provided by the D410 displa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410 terminal can be configured in a United States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11 different European versions.  Softerm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by providing the setup option Character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default character set used to be selected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he United States, United Kingdom,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nish, Swedish/Finnish, Danish/Norwegian, Kana G0, Swiss,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, and Line Drawing Character Sets.  Th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re matched very closely with the availabl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The character set containing the 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, Greek alphabet, and super/subscript symbols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d.  The Kana G1 character set is not supported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provides the option of conveniently creating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the internationa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410 terminal is capable of operating using either D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or ANSI standard command syntax and Softerm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modes.  The D410 terminal supports both a normal (81-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ressed (135-column) character spacing for displa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creen memory of 24 rows by 162 columns.  Softer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of 80 columns (or 128 columns if a graphics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stalled) only but provides horizontal scrolling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of 162 columns.  Local horizontal scroll key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the full range of columns can be view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tandard capabilities of the D410 terminal include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reas or windows, programmable margins, and vertical (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al) smooth scrolling.  Softerm fully suppor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and provides slow scrolling to emulat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mmands for the D410 are divided into sev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screen management, cursor position, character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edit, terminal device, printer, and character se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screen management commands, a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commands, all character attribute commands,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commands, all terminal device commands, and al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General D410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printer commands if a printer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tem.  The Form Bit Dump command is processed as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command, and the Window Bit Dump command is proc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Data General D410 Emulation Option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Syntax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ng Mode: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ndow Compression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croll Rate: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aracter Set: U.S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c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roll Incremen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nshifted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 Definition: $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lay (1/10 Secs.)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ommand Syntax selects the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 terminal will use for keyboard sequenc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If DG is selected, the terminal will oper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General command sequences.  If ANSI is selected,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perate with ANSI standard compatibl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selects the transmi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rminal and may be selected as either 7-bit or 8-b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bit mode using DG command syntax, software compatibilit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200 and D400 series terminals which are subs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410 series.  Graphics characters are displayed using Shift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In 8-bit mode, graphics character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using character codes in the range $80-$FF.  If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selected, communications parameters should be se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it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Window Compression may be toggled t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abled and replaces the Extended Text option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has effect only if a graphics adapter ca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.  If set to Enabled, both 80- and 132-column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at the same time, and has the same effect a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ded Text parameter to Both.  If set to Disabl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olumns will be displayed and has the same effect a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ded Text parameter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croll Rate allows the rate at which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 (both up and down) of the active window is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lected.  This option can be selected as Jump for fast ju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, or as 5 Rows/Second or 10 Rows/Second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General D410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haracter Set allows the character 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lected.  It may be selected as either U.S.  ASCI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version or as United Kingdom,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dish/Finnish, Spanish, Danish/Norwegian, Swiss, or Kata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ternational versions.  This option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nationality on the standard D41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ocal Horizontal Scroll Incremen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lumns the screen will be scrolled left or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Left Arrow or Alt Right Arrow local horizontal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.  It may be any value in the range 1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Unshifted PrtSc Key Defini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generated by the PrtSc key to be selected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2A which is an asterisk (*) character.  It may b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is value to a $0D (CR) or $0A (LF) depending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Sends terminal emulation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Horizontal Scroll Delay determin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in one tenth second increments that Softerm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horizontal scrolling is initiated when no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eceived for the amount of time specified by the de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prevents unnecessary shifting of the scre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stream of characters is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General D41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General D410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 xml:space="preserve">H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Home</w:t>
        <w:tab/>
        <w:tab/>
        <w:t>Shif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 xml:space="preserve">PRINT (Window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Shift PrtSc</w:t>
        <w:tab/>
        <w:t xml:space="preserve">LOCAL PRINT (Window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PrtSc</w:t>
        <w:tab/>
        <w:t xml:space="preserve">SHIFT PRINT (Fo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Shift PrtSc</w:t>
        <w:tab/>
        <w:t xml:space="preserve">LOCAL SHIFT PRINT (For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 xml:space="preserve">Cursor R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Right Arrow</w:t>
        <w:tab/>
        <w:t>Shift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Right Arrow</w:t>
        <w:tab/>
        <w:t xml:space="preserve">Local Horizontal Scroll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Left Arrow</w:t>
        <w:tab/>
        <w:t>Shift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Left Arrow</w:t>
        <w:tab/>
        <w:t xml:space="preserve">Local Horizontal Scroll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Up Arrow</w:t>
        <w:tab/>
        <w:tab/>
        <w:t>Shift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Up Arrow</w:t>
        <w:tab/>
        <w:t xml:space="preserve">Local Horizontal Home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Down Arrow</w:t>
        <w:tab/>
        <w:t>Shif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Down Arrow</w:t>
        <w:tab/>
        <w:t xml:space="preserve">Local Horizontal Home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General D410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</w:t>
        <w:tab/>
        <w:tab/>
        <w:tab/>
        <w:t xml:space="preserve">CURS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R</w:t>
        <w:tab/>
        <w:tab/>
        <w:tab/>
        <w:t xml:space="preserve">SCRLL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</w:t>
        <w:tab/>
        <w:tab/>
        <w:tab/>
        <w:t xml:space="preserve">SP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Era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 xml:space="preserve">Erase P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ab/>
        <w:t>FK1</w:t>
        <w:tab/>
        <w:tab/>
        <w:t>Ctrl F1</w:t>
        <w:tab/>
        <w:tab/>
        <w:t xml:space="preserve">Ctrl FK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ab/>
        <w:t>FK2</w:t>
        <w:tab/>
        <w:tab/>
        <w:t>Ctrl F2</w:t>
        <w:tab/>
        <w:tab/>
        <w:t xml:space="preserve">Ctrl FK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ab/>
        <w:t>FK3</w:t>
        <w:tab/>
        <w:tab/>
        <w:t>Ctrl F3</w:t>
        <w:tab/>
        <w:tab/>
        <w:t xml:space="preserve">Ctrl FK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ab/>
        <w:t>FK4</w:t>
        <w:tab/>
        <w:tab/>
        <w:t>Ctrl F4</w:t>
        <w:tab/>
        <w:tab/>
        <w:t xml:space="preserve">Ctrl FK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ab/>
        <w:t>FK5</w:t>
        <w:tab/>
        <w:tab/>
        <w:t>Ctrl F5</w:t>
        <w:tab/>
        <w:tab/>
        <w:t xml:space="preserve">Ctrl FK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ab/>
        <w:t>FK6</w:t>
        <w:tab/>
        <w:tab/>
        <w:t>Ctrl F6</w:t>
        <w:tab/>
        <w:tab/>
        <w:t xml:space="preserve">Ctrl FK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ab/>
        <w:t>FK7</w:t>
        <w:tab/>
        <w:tab/>
        <w:t>Ctrl F7</w:t>
        <w:tab/>
        <w:tab/>
        <w:t xml:space="preserve">Ctrl FK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ab/>
        <w:t>FK8</w:t>
        <w:tab/>
        <w:tab/>
        <w:t>Ctrl F8</w:t>
        <w:tab/>
        <w:tab/>
        <w:t xml:space="preserve">Ctrl FK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ab/>
        <w:t>FK9</w:t>
        <w:tab/>
        <w:tab/>
        <w:t>Ctrl F9</w:t>
        <w:tab/>
        <w:tab/>
        <w:t xml:space="preserve">Ctrl FK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ab/>
        <w:t>FK10</w:t>
        <w:tab/>
        <w:tab/>
        <w:t>Ctrl F10</w:t>
        <w:tab/>
        <w:t xml:space="preserve">Ctrl FK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ab/>
        <w:t>FK11</w:t>
        <w:tab/>
        <w:tab/>
        <w:t>Alt Ctrl F1</w:t>
        <w:tab/>
        <w:t xml:space="preserve">Ctrl FK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2</w:t>
        <w:tab/>
        <w:tab/>
        <w:t>FK12</w:t>
        <w:tab/>
        <w:tab/>
        <w:t>Alt Ctrl F2</w:t>
        <w:tab/>
        <w:t xml:space="preserve">Ctrl FK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3</w:t>
        <w:tab/>
        <w:tab/>
        <w:t>FK13</w:t>
        <w:tab/>
        <w:tab/>
        <w:t>Alt Ctrl F3</w:t>
        <w:tab/>
        <w:t xml:space="preserve">Ctrl FK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4</w:t>
        <w:tab/>
        <w:tab/>
        <w:t>FK14</w:t>
        <w:tab/>
        <w:tab/>
        <w:t>Alt Ctrl F4</w:t>
        <w:tab/>
        <w:t xml:space="preserve">Ctrl FK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5</w:t>
        <w:tab/>
        <w:tab/>
        <w:t>FK15</w:t>
        <w:tab/>
        <w:tab/>
        <w:t>Alt Ctrl F5</w:t>
        <w:tab/>
        <w:t xml:space="preserve">Ctrl FK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</w:t>
        <w:tab/>
        <w:t>Shift FK1</w:t>
        <w:tab/>
        <w:t>Shift Ctrl F1</w:t>
        <w:tab/>
        <w:t xml:space="preserve">Shift Ctrl FK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2</w:t>
        <w:tab/>
        <w:t>Shift FK2</w:t>
        <w:tab/>
        <w:t>Shift Ctrl F2</w:t>
        <w:tab/>
        <w:t xml:space="preserve">Shift Ctrl FK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3</w:t>
        <w:tab/>
        <w:t>Shift FK3</w:t>
        <w:tab/>
        <w:t>Shift Ctrl F3</w:t>
        <w:tab/>
        <w:t xml:space="preserve">Shift Ctrl FK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4</w:t>
        <w:tab/>
        <w:t>Shift FK4</w:t>
        <w:tab/>
        <w:t>Shift Ctrl F4</w:t>
        <w:tab/>
        <w:t xml:space="preserve">Shift Ctrl FK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5</w:t>
        <w:tab/>
        <w:t>Shift FK5</w:t>
        <w:tab/>
        <w:t>Shift Ctrl F5</w:t>
        <w:tab/>
        <w:t xml:space="preserve">Shift Ctrl FK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6</w:t>
        <w:tab/>
        <w:t>Shift FK6</w:t>
        <w:tab/>
        <w:t>Shift Ctrl F6</w:t>
        <w:tab/>
        <w:t xml:space="preserve">Shift Ctrl FK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7</w:t>
        <w:tab/>
        <w:t>Shift FK7</w:t>
        <w:tab/>
        <w:t>Shift Ctrl F7</w:t>
        <w:tab/>
        <w:t xml:space="preserve">Shift Ctrl FK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8</w:t>
        <w:tab/>
        <w:t>Shift FK8</w:t>
        <w:tab/>
        <w:t>Shift Ctrl F8</w:t>
        <w:tab/>
        <w:t xml:space="preserve">Shift Ctrl FK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9</w:t>
        <w:tab/>
        <w:t>Shift FK9</w:t>
        <w:tab/>
        <w:t>Shift Ctrl F9</w:t>
        <w:tab/>
        <w:t xml:space="preserve">Shift Ctrl FK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0</w:t>
        <w:tab/>
        <w:t>Shift FK10</w:t>
        <w:tab/>
        <w:t>Shift Ctrl F10</w:t>
        <w:tab/>
        <w:t xml:space="preserve">Shift Ctrl FK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1</w:t>
        <w:tab/>
        <w:t>Shift FK11</w:t>
        <w:tab/>
        <w:t xml:space="preserve">Alt Shift Ctrl F1  Shift Ctrl FK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2</w:t>
        <w:tab/>
        <w:t>Shift FK12</w:t>
        <w:tab/>
        <w:t xml:space="preserve">Alt Shift Ctrl F2  Shift Ctrl FK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3</w:t>
        <w:tab/>
        <w:t>Shift FK13</w:t>
        <w:tab/>
        <w:t>Alt Shift Ctrl F3  Shift Ctrl FK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4</w:t>
        <w:tab/>
        <w:t>Shift FK14</w:t>
        <w:tab/>
        <w:t xml:space="preserve">Alt Shift Ctrl F4  Shift Ctrl FK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F5</w:t>
        <w:tab/>
        <w:t>Shift FK15</w:t>
        <w:tab/>
        <w:t xml:space="preserve">Alt Shift Ctrl F5  Shift Ctrl FK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functions are generated on the numeric keyp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1</w:t>
        <w:tab/>
        <w:tab/>
        <w:t>C1</w:t>
        <w:tab/>
        <w:tab/>
        <w:t>Alt Shift 1</w:t>
        <w:tab/>
        <w:t xml:space="preserve">Shift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2</w:t>
        <w:tab/>
        <w:tab/>
        <w:t>C2</w:t>
        <w:tab/>
        <w:tab/>
        <w:t>Alt Shift 2</w:t>
        <w:tab/>
        <w:t xml:space="preserve">Shift 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3</w:t>
        <w:tab/>
        <w:tab/>
        <w:t>C3</w:t>
        <w:tab/>
        <w:tab/>
        <w:t>Alt Shift 3</w:t>
        <w:tab/>
        <w:t xml:space="preserve">Shift 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4</w:t>
        <w:tab/>
        <w:tab/>
        <w:t>C4</w:t>
        <w:tab/>
        <w:tab/>
        <w:t>Alt Shift 4</w:t>
        <w:tab/>
        <w:t xml:space="preserve">Shift C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General D410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