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General DASHER D200 display terminal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by selecting Data General D200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en generating a configuration in terminal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200 emulation is compatible and may be used with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a Data General 6052, 6053, DASHER D100, or DASHER D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models listed are upward compatible with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rovided by the D200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200 keyboards can transmit the 96 displayabl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 set but only 30 of the 32 control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ontrol characters the keyboard cannot independentl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unit separator ($1F) and the record separator ($1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haracter codes are used as header codes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.  Softerm allows all 128 ASCII character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mmands for the D200 are divided into five group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creen control, cursor position, character attribut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, and diagnostic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creen control command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blink and disable blink, all cursor position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aracter attribute commands.  The diagnostic command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test and exit remote tes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identification command model repor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and Softerm will respond with the following 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f there is no printer in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1E,$6F,$23,$21,$52,$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includes a printer,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ans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1E,$6F,$23,$21,$4A,$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printer commands if a print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.  This includes the print form command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information displayed at ful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tended feature of the Softerm D200 emulation, the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Enable Printer Pass Through and Disable Print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commands compatible with Data General D400 and D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s is provided.  If the terminal configura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the following three character sequence when recei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the printer pass throug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1E $46 $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200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inter pass through is enabled, the following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ill disable printer pass through and return Sof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display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1E $46 $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will respond to the host computer with a $0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able printer pass through command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is complete.  The printer pass through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puter operates in a transparent mode so tha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is sent to the printer and not the displa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printer pass through func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Data General D200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hifted PrtSc Key Definition: $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Unshifted PrtSc Key Defini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generated by the PrtSc key to be selected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2A which is an asterisk (*) character.  It may b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is value to a $0D (CR) or $0A (LF)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Sends terminal emulation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20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General D20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PrtSc</w:t>
        <w:tab/>
        <w:t xml:space="preserve">Print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Right Arrow</w:t>
        <w:tab/>
        <w:t>Shif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Left Arrow</w:t>
        <w:tab/>
        <w:t>Shif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Up Arrow</w:t>
        <w:tab/>
        <w:tab/>
        <w:t>Shift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own Arrow</w:t>
        <w:tab/>
        <w:t>Shif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Ta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 xml:space="preserve">Shift Hom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200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Er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Erase P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B                  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K1</w:t>
        <w:tab/>
        <w:tab/>
        <w:t>Ctrl F1</w:t>
        <w:tab/>
        <w:tab/>
        <w:t xml:space="preserve">Ctrl F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K2</w:t>
        <w:tab/>
        <w:tab/>
        <w:t>Ctrl F2</w:t>
        <w:tab/>
        <w:tab/>
        <w:t xml:space="preserve">Ctrl F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K3</w:t>
        <w:tab/>
        <w:tab/>
        <w:t>Ctrl F3</w:t>
        <w:tab/>
        <w:tab/>
        <w:t xml:space="preserve">Ctrl FK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K4</w:t>
        <w:tab/>
        <w:tab/>
        <w:t>Ctrl F4</w:t>
        <w:tab/>
        <w:tab/>
        <w:t xml:space="preserve">Ctrl F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FK5</w:t>
        <w:tab/>
        <w:tab/>
        <w:t>Ctrl F5</w:t>
        <w:tab/>
        <w:tab/>
        <w:t xml:space="preserve">Ctrl F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FK6</w:t>
        <w:tab/>
        <w:tab/>
        <w:t>Ctrl F6</w:t>
        <w:tab/>
        <w:tab/>
        <w:t xml:space="preserve">Ctrl FK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>FK7</w:t>
        <w:tab/>
        <w:tab/>
        <w:t>Ctrl F7</w:t>
        <w:tab/>
        <w:tab/>
        <w:t xml:space="preserve">Ctrl FK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>FK8</w:t>
        <w:tab/>
        <w:tab/>
        <w:t>Ctrl F8</w:t>
        <w:tab/>
        <w:tab/>
        <w:t xml:space="preserve">Ctrl F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>FK9</w:t>
        <w:tab/>
        <w:tab/>
        <w:t>Ctrl F9</w:t>
        <w:tab/>
        <w:tab/>
        <w:t xml:space="preserve">Ctrl FK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>FK10</w:t>
        <w:tab/>
        <w:tab/>
        <w:t>Ctrl F10</w:t>
        <w:tab/>
        <w:t xml:space="preserve">Ctrl FK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>FK11</w:t>
        <w:tab/>
        <w:tab/>
        <w:t>Alt Ctrl F1</w:t>
        <w:tab/>
        <w:t xml:space="preserve">Ctrl FK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>FK12</w:t>
        <w:tab/>
        <w:tab/>
        <w:t>Alt Ctrl F2</w:t>
        <w:tab/>
        <w:t xml:space="preserve">Ctrl F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</w:t>
        <w:tab/>
        <w:t>FK13</w:t>
        <w:tab/>
        <w:tab/>
        <w:t>Alt Ctrl F3</w:t>
        <w:tab/>
        <w:t xml:space="preserve">Ctrl FK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>FK14</w:t>
        <w:tab/>
        <w:tab/>
        <w:t>Alt Ctrl F4</w:t>
        <w:tab/>
        <w:t xml:space="preserve">Ctrl FK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>FK15</w:t>
        <w:tab/>
        <w:tab/>
        <w:t>Alt Ctrl F5</w:t>
        <w:tab/>
        <w:t xml:space="preserve">Ctrl FK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</w:t>
        <w:tab/>
        <w:t>Shift FK1</w:t>
        <w:tab/>
        <w:t>Shift Ctrl F1</w:t>
        <w:tab/>
        <w:t xml:space="preserve">Shift Ctrl F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2</w:t>
        <w:tab/>
        <w:t>Shift FK2</w:t>
        <w:tab/>
        <w:t>Shift Ctrl F2</w:t>
        <w:tab/>
        <w:t xml:space="preserve">Shift Ctrl F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3</w:t>
        <w:tab/>
        <w:t>Shift FK3</w:t>
        <w:tab/>
        <w:t>Shift Ctrl F3</w:t>
        <w:tab/>
        <w:t xml:space="preserve">Shift Ctrl FK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4</w:t>
        <w:tab/>
        <w:t>Shift FK4</w:t>
        <w:tab/>
        <w:t>Shift Ctrl F4</w:t>
        <w:tab/>
        <w:t xml:space="preserve">Shift Ctrl F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5</w:t>
        <w:tab/>
        <w:t>Shift FK5</w:t>
        <w:tab/>
        <w:t>Shift Ctrl F5</w:t>
        <w:tab/>
        <w:t xml:space="preserve">Shift Ctrl F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6</w:t>
        <w:tab/>
        <w:t>Shift FK6</w:t>
        <w:tab/>
        <w:t>Shift Ctrl F6</w:t>
        <w:tab/>
        <w:t xml:space="preserve">Shift Ctrl FK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7</w:t>
        <w:tab/>
        <w:t>Shift FK7</w:t>
        <w:tab/>
        <w:t>Shift Ctrl F7</w:t>
        <w:tab/>
        <w:t xml:space="preserve">Shift Ctrl FK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8</w:t>
        <w:tab/>
        <w:t>Shift FK8</w:t>
        <w:tab/>
        <w:t>Shift Ctrl F8</w:t>
        <w:tab/>
        <w:t xml:space="preserve">Shift Ctrl F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9</w:t>
        <w:tab/>
        <w:t>Shift FK9</w:t>
        <w:tab/>
        <w:t>Shift Ctrl F9</w:t>
        <w:tab/>
        <w:t xml:space="preserve">Shift Ctrl FK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0</w:t>
        <w:tab/>
        <w:t>Shift FK1</w:t>
        <w:tab/>
        <w:t>Shift Ctrl F10</w:t>
        <w:tab/>
        <w:t xml:space="preserve">Shift Ctrl FK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1</w:t>
        <w:tab/>
        <w:t>Shift FK11</w:t>
        <w:tab/>
        <w:t xml:space="preserve">Alt Shift Ctrl F1  Shift Ctrl FK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2</w:t>
        <w:tab/>
        <w:t>Shift FK12</w:t>
        <w:tab/>
        <w:t xml:space="preserve">Alt Shift Ctrl F2  Shift Ctrl F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3</w:t>
        <w:tab/>
        <w:t>Shift FK13</w:t>
        <w:tab/>
        <w:t>Alt Shift Ctrl F3  Shift Ctrl FK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4</w:t>
        <w:tab/>
        <w:t>Shift FK14</w:t>
        <w:tab/>
        <w:t xml:space="preserve">Alt Shift Ctrl F4  Shift Ctrl FK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5</w:t>
        <w:tab/>
        <w:t>Shift FK15</w:t>
        <w:tab/>
        <w:t xml:space="preserve">Alt Shift Ctrl F5  Shift Ctrl FK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functions are generated on the numeric keyp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1</w:t>
        <w:tab/>
        <w:tab/>
        <w:t>C1</w:t>
        <w:tab/>
        <w:t>Alt Shift 1</w:t>
        <w:tab/>
        <w:t xml:space="preserve">Shift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2</w:t>
        <w:tab/>
        <w:tab/>
        <w:t>C2</w:t>
        <w:tab/>
        <w:t>Alt Shift 2</w:t>
        <w:tab/>
        <w:t xml:space="preserve">Shift 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3</w:t>
        <w:tab/>
        <w:tab/>
        <w:t>C3</w:t>
        <w:tab/>
        <w:t>Alt Shift 3</w:t>
        <w:tab/>
        <w:t xml:space="preserve">Shift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4</w:t>
        <w:tab/>
        <w:tab/>
        <w:t>C4</w:t>
        <w:tab/>
        <w:t>Alt Shift 4</w:t>
        <w:tab/>
        <w:t xml:space="preserve">Shift C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200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