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al Equipment VT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Corporation VT220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PC by selecting DEC VT220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defining a configuration from the Setup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general capabilities of the VT22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80 X 24 or 132 X 24 display, Smooth (Slow)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Multinational Character Set, user definabl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answerback message, ANSI or VT52 mod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(reverse video, underline, bold, and blink)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/double width line attribute (simulated). 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able character sets are not supported. 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clude VT200 with 7-bit or 8-bit controls, VT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T52.  Local Echo mode is supported when half duplex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VT220 allows for 24 lines by 80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have a graphics adapter card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nd have selected the Extended Text Mode op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Options menu Terminal Parameters option,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rue 132-column format.  Without a graphics adap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the Extended Text Mode option set to None,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132-column format using horizontal scro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220 has an operator accessible Setup mode which all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to be selected and then saved in non-volati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the equivalent of this mod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keyboard functions for Cursor Home,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, Erase to End of Line, and Erase to End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T220 in both ANSI and VT52 compatible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limitations prevent Softerm from provi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some features.  Some control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ignored while others are processed in a limi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equences which Softerm recognizes but ignores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include Auto Repeat Mode, and Invoke Confidenc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s a special c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for Double Height Line, Double Width Line,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Line.  For double height lines, only the top half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For double width lines, each displayab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C's Numlock key in the Off position, the VT220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Mode is simulated with the cursor control keys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eric keyp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T220's Keypad Application Mode is simulated in Softe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in combination with a 0-9, minus, period,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or the auxiliary keypad functions.  However,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 without the Alt key, the Keypad Application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 by the host or the Keypad Mode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cribed below) before the numeric keypad Alt-ke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Softerm also enables and disables the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generates the appropriate codes for the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nter alternate keypad mode and Exit alterna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T52 compatibility mode, Softerm supports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Setup, the following screen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DEC VT220 Emulation Option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Operating Mode: VT220, 7-B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Print Extent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Print Terminat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Cursor Display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Number of Column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Displa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Character Set: U.S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User Keys: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User Features: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 Keypad Mod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Cursor Key Mode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 Margin 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Warning 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BREAK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uto Answerback on Connec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allows the initi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the terminal to be selected, and to determin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dentity or Device Attributes control seque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52 operating mode is selected,the VT220 e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in the VT52 mode.  If the Enter ANSI Mod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the emulation will switch to the ANSI VT10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However, any ANSI mode control sequence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to return to its initial state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to return to the VT52 mode.  If VT220, VT102 or VT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emulation will be initialized in the ANSI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Extent option determines what portion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the Shift PrtSc keyboard function is execu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creen command is received.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, the full screen will be print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Scrolling Region, only the area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scrolling region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Terminator option specifies if a formfe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ted after the screen is printed using the Shift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or when a print screen command is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Form Feed, a form feed character ($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data sent to the printer by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f this option is specified as a None, no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Displayed option determines if the curs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If this option is specified as Yes,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nd the style is determined by the displa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option is specified as No, the cursor i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umns option allows the initial column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220 emulation to be selected.  If 80 is select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in 80-column mode. If 132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ulation will be initialized in 132-colum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Display option allows the initia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 as Normal or Reverse. If Normal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ground and background screen colors are display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verse is selected, the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Rate option allows the scroll rate to be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is selected, data will be scrolled at a fast jumpy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s/Second is selected, smooth scrolling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ing at a slower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Set option allows either the U.S. ASCII o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 character set to be selected.  If United King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# character is displayed as the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,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Keys option selects whether or not the host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Key definitions.  If this option is set to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key definitions can be altered from the ho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is set to Locked, user key definitions cannot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Features options determines whether or not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features can be altered by the host compu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mooth/jump scroll, light/dark screen, tab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ock.  If this option is set to Unlocked,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user preference features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ed, the host cannot alter user preferenc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Keypad Mode allows the default operat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 to be selected.  If set to Numeric and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keypad will generate number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.  If set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Lock is On, the special keypad applications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tes special code sequences.  If NumLoc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Local Edit Functions.  Note 1: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lt key, keypad keys always generate a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Note 2:  The host may override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Cursor Key Mode determines what code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ursor keys.  If this option is set to ANSI,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sequences are transmitted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special alternate sequences ar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Bell option selects whether the audibl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ed as characters are keyed when approaching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et to Yes, the audible alarm is sou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at column 74. 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alarm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ning Bell option selects whether or no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bell tone for operating errors, and receipt of the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trl G) character.  If this option is set to Yes, the bel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If this options is set to No, the bell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EAK Enabled option determines if the BREAK key Alt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If this option is set to No, the BREA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Answerback on Connect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back string defined in the system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transmitted whenever a new connection is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et to Yes, the answerback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transmitted whenever a new connection is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is set to No, it is not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DEC VT220 Emulation Option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Horizontal 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tal Scroll 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 </w:t>
      </w:r>
      <w:r>
        <w:rPr/>
        <w:t>Tab Stop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 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-120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1-132   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the screen will be scrolled left or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t Ctrl Left Arrow or Alt Ctrl Right Arrow local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keys are used. It may be any value in the range 1-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These keys are disabled if a Hercules-type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 supporting 132 columns is installed in the PC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the 132-column Extended Text M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in one tenth second increments that Softerm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orizontal scrolling is initiated when no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ceived for the amount of time specified by th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events unnecessary shifting of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stream of characters is being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4 string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umns 1-40, 41-80, 81-120, and 121-132. 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ank character, such as a T, will result in a tab sto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at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Status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 VT220 terminal emulation includes a status li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80 or 132 Column Mode, Replace or Insert mod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Hold indicator, Keyboard Lock indicator, Compo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VT220 mode, and LED indicators L1, L2, L3, and L4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T10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M key.  Online termin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and input is enabled on the status lin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 appears in the first column posit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rom the VT220-7 mode to the VT52 mode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y entering Alt T and then press the M key until VT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tatus line.  Pressing the C ke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 to be toggled between 80 and 132.  Pressing the 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the LOCK (Keyboard Lock) setting to be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 VT220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VT220 terminal emulation.  Refer to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Table for keyboard functions in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el</w:t>
        <w:tab/>
        <w:tab/>
        <w:t xml:space="preserve">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Nex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 xml:space="preserve">Scro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</w:t>
        <w:tab/>
        <w:t xml:space="preserve">Scro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 xml:space="preserve">Ho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 xml:space="preserve">Hom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 xml:space="preserve">Rese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Auto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>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VT220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general, the PC's F1 key functions as the "Gold Ke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T220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ab/>
        <w:t>Alt F1</w:t>
        <w:tab/>
        <w:tab/>
        <w:t xml:space="preserve">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ab/>
        <w:t>Alt F2</w:t>
        <w:tab/>
        <w:tab/>
        <w:t xml:space="preserve">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PF3</w:t>
        <w:tab/>
        <w:tab/>
        <w:tab/>
        <w:t>Alt F3</w:t>
        <w:tab/>
        <w:tab/>
        <w:t xml:space="preserve">F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PF4</w:t>
        <w:tab/>
        <w:tab/>
        <w:tab/>
        <w:t>Alt F4</w:t>
        <w:tab/>
        <w:tab/>
        <w:t xml:space="preserve">F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Compose Character</w:t>
        <w:tab/>
        <w:t>Alt F5</w:t>
        <w:tab/>
        <w:tab/>
        <w:t xml:space="preserve">F15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ab/>
        <w:tab/>
        <w:t>Alt F6</w:t>
        <w:tab/>
        <w:tab/>
        <w:t xml:space="preserve">F16 (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ab/>
        <w:tab/>
        <w:t>Alt F7</w:t>
        <w:tab/>
        <w:tab/>
        <w:t xml:space="preserve">F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8</w:t>
        <w:tab/>
        <w:tab/>
        <w:tab/>
        <w:t>Alt F8</w:t>
        <w:tab/>
        <w:tab/>
        <w:t xml:space="preserve">F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9</w:t>
        <w:tab/>
        <w:tab/>
        <w:tab/>
        <w:t>Alt F9</w:t>
        <w:tab/>
        <w:tab/>
        <w:t xml:space="preserve">F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10</w:t>
        <w:tab/>
        <w:tab/>
        <w:tab/>
        <w:t>Alt F10</w:t>
        <w:tab/>
        <w:tab/>
        <w:t xml:space="preserve">F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keys are user defined function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>Shift F6</w:t>
        <w:tab/>
        <w:t>Alt Shift F4</w:t>
        <w:tab/>
        <w:t>Shift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7</w:t>
        <w:tab/>
        <w:t>Shift F7</w:t>
        <w:tab/>
        <w:t>Alt Shift F5</w:t>
        <w:tab/>
        <w:t xml:space="preserve">Shift 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8</w:t>
        <w:tab/>
        <w:t>Shift F8</w:t>
        <w:tab/>
        <w:t>Alt Shift F6</w:t>
        <w:tab/>
        <w:t xml:space="preserve">Shift F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>Shift F9</w:t>
        <w:tab/>
        <w:t>Alt Shift F7</w:t>
        <w:tab/>
        <w:t xml:space="preserve">Shift F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</w:t>
        <w:tab/>
        <w:t>Shift F10</w:t>
        <w:tab/>
        <w:t>Alt Shift F8</w:t>
        <w:tab/>
        <w:t xml:space="preserve">Shift F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</w:t>
        <w:tab/>
        <w:t>Shift F11</w:t>
        <w:tab/>
        <w:t>Alt Shift F9</w:t>
        <w:tab/>
        <w:t xml:space="preserve">Shift F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2</w:t>
        <w:tab/>
        <w:t>Shift F12</w:t>
        <w:tab/>
        <w:t>Alt Shift F10</w:t>
        <w:tab/>
        <w:t xml:space="preserve">Shift 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3</w:t>
        <w:tab/>
        <w:t xml:space="preserve">Shift F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entered on the numeric keyp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ma (,) and minus (-) which are enter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0     Keypad Function 0   Alt ,    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1     Keypad Function 1   Alt PrtSc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2     Keypad Functi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3     Keypad Function 3   Alt -     Keypad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4     Keypad Function 4   Alt .     Keypad Func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5     Keypad Function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6     Keypad Function 6   Alt Enter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7     Keypad Function 7   Alt +    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8     Keypad Function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9     Keypad Function 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220            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