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gital Equipment VT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gital Equipment Corporation VT100 terminal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ofterm PC by selecting DEC VT100 for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defining a configuration from the Setup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the general capabilities of the VT102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full 128 character set and 80 X 24 or 132 X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, Smooth (Slow) Scrolling, Special Graphics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efinable answerback message, ANSI or VT52 mode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N/XOFF, Line/Local, New Line, Tabs, Wraparound, Auxiliary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ursor Mode Functions, Program function Keys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tributes of the Advanced Video Option, and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host editing features provided by the Printer Por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VT102 allows for 24 lines by 80 or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Softerm supports the 132 column format us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 or horizontal scrolling.  The VT102 has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ble Setup mode which allows terminal feat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and then saved in non-volatile memory.  Softer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quivalent of this mode in the Terminal Parameters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up Options menu and allows all VT102 feat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except for:  AUTO REPEAT, INTERLACE, KEYCL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RIGHTNESS.  In addition, Softerm allows only 1 sp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and used for both receive and trans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available keyboard functions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keyboard functions for Cursor Home, Era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, Erase to End of Line, Erase to End of Screen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and Enable/Disable Au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recognizes and processes all escape and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T102 in both ANSI and VT52 compatible mo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limitations prevent Softerm from provid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 of some features.  Some control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ignored while others are processed in a limi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Sequences which Softerm recognizes but ignores i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nclude Request Terminal Parameters, Auto Repea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 Confidence Test.  Softerm recognizes and process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ase control sequences for Double Height Line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dth Line, and Single Width Li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uble height lines, only the top half line is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width lines, each displayable character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PC's Numlock key in the Off position, the VT100'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Mode is simulated with the cursor control keys on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eric keypa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T100's Keypad Application Mode is simulated in Softe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 key in combination with a 0-9, minus, period, com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for the auxiliary keypad functions.  However,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mode must be enabled by the host or th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VT100    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Option (described below) before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key functions are enabled.  Softerm also enables an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xiliary keypad functions and generates the appropria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VT52 mode commands Enter alternate keypad mod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ernate keypa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VT52 compatibility mode, Softerm supports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inal Setup, the following screen will be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</w:t>
      </w:r>
      <w:r>
        <w:rPr/>
        <w:t>DEC VT100 Emulation Options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ng Mode: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Extent: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Terminato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Columns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Displa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oll Rate: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Set: U.S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gin Bel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 Enabl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pad Mode: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 Incremen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ay (1/10 Secs.)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Operating Mode allows the initi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of the terminal to be selected, and to determin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Identity or Device Attributes control sequen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52 operating mode is selected, the VT100 emu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 in the VT52 mode.  If the Enter ANSI Mod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, the emulation will switch to the ANSI VT102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However, any ANSI mode control sequence which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to return to its initial state,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to return to the VT52 mode.  If VT102 or VT1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the emulation will be initialized in the ANSI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pon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 Extent option determines what portion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when the Shift PrtSc keyboard function is execu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screen command is received.  If this option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Screen, the full screen will be printed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Scrolling Region, only the area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scrolling region will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 Terminator option specifies if a form fee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enerated after the screen is printed using the Shift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 or when a print screen command is recei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specified as Form Feed, a form feed character ($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ppended to the data sent to the printer by the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If this option is specified as a None, no form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VT100    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Columns option allows the initial column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100 emulation to be selected.  If 80 is selected,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nitialized in 80-column mode.  If 132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ulation will be initialized in 132-colum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Display option allows the initial screen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elected as Normal or Reverse.  If Normal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eground and background screen colors are displayed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verse is selected, the foreground and backgrou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oll Rate option allows the scroll rate to be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is selected, data will be scrolled at a fast jumpy r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Lines/Second is selected, smooth scrolling i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olling at a slower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Set option allows either the U.S. ASCII or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dom character set to be selected.  If United King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the U.S. # character is displayed as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cy symbol,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gin Bell option selects whether the audible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nded as characters are keyed when approaching the righ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option is set to Yes, the audible alarm is sound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entered at column 74.  If this option is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alarm is issu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REAK Enabled option determines if the BREAK key Alt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.  If this option is set to No, the BREAK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Keypad Mode allows the default operating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keypad to be selected.  If set to Numeric and Num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the keypad will generate numbers.  If NumLock is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 will generate Local Edit Functions.  If set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umLock is On, the special keypad applications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enerates special code sequences.  If NumLock is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 will generate Local Edit Functions unless used with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, in which case an Application Mode sequence will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The host may override the setting of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ocal Horizontal Scroll Increment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lumns the screen will be scrolled left or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 Ctrl Left Arrow or Alt Ctrl Right Arrow loc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oll keys are used.  It may be any value in the range 1-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se keys are disabled if a Hercules-type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supporting 132 columns is installed in the PC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sen the 132-column Extended Text Mod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Horizontal Scroll Delay determin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 in one tenth second increments that Softerm wi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horizontal scrolling is initiated when no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received for the amount of time specified by the de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prevents unnecessary shifting of the scre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ous stream of characters is being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VT100     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eceding options have been specified, press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key and the following additional option screen is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</w:t>
      </w:r>
      <w:r>
        <w:rPr/>
        <w:t>DEC VT100 Emulation Options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</w:t>
      </w:r>
      <w:r>
        <w:rPr/>
        <w:t>Tab Stop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           T       T       T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40      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   T       T       T       T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1-80     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   T       T       T       T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1-120    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   T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1-132   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allows default tab stops to be defined which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, when Ctrl Break is pressed, or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is received which would return the terminal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state.  The tab format consists of 4 string entry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lumns 1-40, 41-80, 81-120, and 121-132. 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blank character will result in a tab stop being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or Status Lin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C VT100 terminal emulation includes a status lin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on the 25th line by pressing the Alt 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information displayed includes Row and Column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80 or 132 Column Mode, Replace or Insert mode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Hold indicator, Keyboard Lock indicator, and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ors L1, L2, L3, and L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ng Mode setting can be toggled while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y pressing the M key.  Online terminal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ed and input is enabled on the status line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 appears in the first column position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from the VT102 mode to the  VT52 mode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by entering Alt T and then press the M key until VT5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tatus line.  Pressing the C key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mode to be toggled between 80 and 132.  Pressing the 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cause the LOCK (Keyboard Lock) setting to be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online mode after displaying the statu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or Alt Esc.  If you exit using the Alt T key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remain on the screen during online oper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if required.  If you exit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isplay using the Alt Esc key, the stat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VT100            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 VT100 Keyboar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gital Equipment VT100 terminal emulation.  Refer to t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 Table for keyboard functions in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tibilit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Right Arrow</w:t>
        <w:tab/>
        <w:t xml:space="preserve">Scroll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Backwar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Left Arrow</w:t>
        <w:tab/>
        <w:t>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Up Arrow</w:t>
        <w:tab/>
        <w:t xml:space="preserve">Hom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Down Arrow</w:t>
        <w:tab/>
        <w:t xml:space="preserve">Home 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>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>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>Auto/Prin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ab/>
        <w:t>Display VT100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n general, the PC's F1 key functions as the "Gold Key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T100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>PF1</w:t>
        <w:tab/>
        <w:tab/>
        <w:t>F3</w:t>
        <w:tab/>
        <w:t xml:space="preserve">PF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>PF2</w:t>
        <w:tab/>
        <w:tab/>
        <w:t>F4</w:t>
        <w:tab/>
        <w:t xml:space="preserve">PF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unctions are entered on the numeric keypa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omma (,) and minus (-) which are enter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0     Keypad Function 0   </w:t>
        <w:tab/>
        <w:t>Alt ,</w:t>
        <w:tab/>
        <w:tab/>
        <w:t xml:space="preserve">Keypad Function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1     Keypad Function 1   </w:t>
        <w:tab/>
        <w:t>Alt PrtSc</w:t>
        <w:tab/>
        <w:t xml:space="preserve">Keypad Function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2     Keypad Function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3     Keypad Function 3   </w:t>
        <w:tab/>
        <w:t>Alt -</w:t>
        <w:tab/>
        <w:tab/>
        <w:t xml:space="preserve">Keypad Func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4     Keypad Function 4   </w:t>
        <w:tab/>
        <w:t>Alt .</w:t>
        <w:tab/>
        <w:tab/>
        <w:t xml:space="preserve">Keypad Function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5     Keypad Function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6     Keypad Function 6   </w:t>
        <w:tab/>
        <w:t>Alt Enter</w:t>
        <w:tab/>
        <w:t xml:space="preserve">Keypad Functio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7     Keypad Function 7  </w:t>
        <w:tab/>
        <w:t>Alt +</w:t>
        <w:tab/>
        <w:tab/>
        <w:t xml:space="preserve">Keypad Functio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8     Keypad Functio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9     Keypad Function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VT100                    - 5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