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DDS Regent 6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trod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DDS Regent 60 display terminal can be emulated using Sof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selecting ADDS Regent 60 for the terminal emulat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nerating a configuration in terminal setup.  Softerm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the general capabilities of the Regent 60 including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8 character set and 80 X 24 display, conversational half or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plex transmission, buffered transmission in Page,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s, and Modify operating modes, all addressable cursor m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xiliary port operation with a printer, visual attributes,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awing, function keys, editing, and special termina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quen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isplay format of the ADDS Regent 60 is 24 lines by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s with the ability to display all 128 ASCII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s including 32 control codes in the Monitor Mode.  The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ent 60 also incorporates a 25th line used as a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hich is supported by Softer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erm supports all remote terminal commands, keyboar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d switch settings with the following excep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ote terminal commands which are recognized but not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Set Aux Baud Rate, On-Line Mode, Off-Line Mode, and Vide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d OF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itch selectable settings not supported by Softerm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 Display, Upper/Lower Case, Line Turnaround and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hanne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perating mode keys CONV, FORM, MSG and PAGE ar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rough the Status Line Display which permits toggl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perat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erm includes support for the Auxiliary Port if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uration includes a printer.  If either a Printer 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parent Mode Enable remote command is received, all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is sent to the printer until a Printer OFF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eived.  If a Transparent Mode Disable command is receiv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xiliary Port will be returned to the state it was in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parent Mode Enable command was received.  In the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 data is sent only to the printer and not displayed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ceived data is both displayed and printed.  The Auxil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rt may also be enabled by the Ctrl PrtSc Softerm func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mulates the AUX Key capability of the Regent 6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the last standard screen in the Terminal Options m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erminal Setup, the following screen will be displaye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 </w:t>
      </w:r>
      <w:r>
        <w:rPr/>
        <w:t>Adds Regent 60 Emulation Options ��Ŀ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ine Terminator Code: 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S Regent 60               - 1 -             Terminal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mulation option Line Terminator Code allows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(s) which terminate locally initiated function key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well as the Read Status and Transmit remote function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d.  Selecting CR will cause a carriage return ($0D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come the terminator.  Selecting a CR/ETX will cause a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 and end of text sequence to be the terminator and Sof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send  $0D $03 after each function key sequence,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, or transmit function.  Selecting a CR/EOT will 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riage return and end of transmission sequence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rminator and Softerm will send $0D $04 after each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quence, status message, or transmit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perator Status Line Displa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DDS Regent 60 terminal emulation includes a statu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ilar to the Status Line displayed on line 25 of the Regent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rminal.  The status information displayed includes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, Field Type, Attribute, and Row-Column Position. 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can be displayed by pressing Alt T during onlin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le the status is displayed, Softerm allows the Operat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regent 60 to be toggled by pressing the M key. 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rminal operation is suspended and input is enabled on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whenever a blinking  appears in the first colum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us line.  For example, to toggle from the conversation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one of the buffered modes (message, page, forms), firs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tatus by entering Alt T and then press the M key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ired operating mode (Conv, Msg, Page, Forms) appea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perating mode fie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eturn to the online mode after displaying the status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T or Alt Esc.  If you exit using the Alt T key,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will remain on the screen during online operation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atically updated if required. If you exit from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display using the Alt Esc key, the status li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lea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DDS Regent 60 Keyboard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 table defines the standard keyboard fun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DDS Regent 60 terminal emulation.  The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rminator code is set by the Regent 60 emulation opti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erminator Code described previous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board</w:t>
        <w:tab/>
        <w:tab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</w:t>
        <w:tab/>
        <w:tab/>
        <w:tab/>
        <w:t>CR, LF, or CR/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Enter</w:t>
        <w:tab/>
        <w:tab/>
        <w:t>Tran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 NumLock</w:t>
        <w:tab/>
        <w:tab/>
        <w:t xml:space="preserve">Stop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ght Arrow</w:t>
        <w:tab/>
        <w:tab/>
        <w:t>Cursor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ft Arrow</w:t>
        <w:tab/>
        <w:tab/>
        <w:t>Curso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 Arrow</w:t>
        <w:tab/>
        <w:tab/>
        <w:t>Curso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wn Arrow</w:t>
        <w:tab/>
        <w:tab/>
        <w:t>Curs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ft PrtSc</w:t>
        <w:tab/>
        <w:tab/>
        <w:t>Prin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PrtSc</w:t>
        <w:tab/>
        <w:tab/>
        <w:t xml:space="preserve">Print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 PrtSc</w:t>
        <w:tab/>
        <w:tab/>
        <w:t xml:space="preserve">AUX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S Regent 60               - 2 -             Terminal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space</w:t>
        <w:tab/>
        <w:tab/>
        <w:t xml:space="preserve">BS or DE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ft Backspace</w:t>
        <w:tab/>
        <w:t>DEL or 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b</w:t>
        <w:tab/>
        <w:tab/>
        <w:tab/>
        <w:t xml:space="preserve">Tab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ft Tab</w:t>
        <w:tab/>
        <w:tab/>
        <w:t>Back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M</w:t>
        <w:tab/>
        <w:tab/>
        <w:tab/>
        <w:t xml:space="preserve">Monitor Mode On/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R</w:t>
        <w:tab/>
        <w:tab/>
        <w:tab/>
        <w:t xml:space="preserve">Reset Modified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me</w:t>
        <w:tab/>
        <w:tab/>
        <w:tab/>
        <w:t>Hom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T</w:t>
        <w:tab/>
        <w:tab/>
        <w:tab/>
        <w:t xml:space="preserve">Display Regent 60 Stat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gUp</w:t>
        <w:tab/>
        <w:tab/>
        <w:tab/>
        <w:t>Era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 PgUp</w:t>
        <w:tab/>
        <w:tab/>
        <w:t>Erase Variab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gDn</w:t>
        <w:tab/>
        <w:tab/>
        <w:tab/>
        <w:t>Erase to End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</w:t>
        <w:tab/>
        <w:tab/>
        <w:tab/>
        <w:t xml:space="preserve">Erase to End of Line/Fiel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</w:t>
        <w:tab/>
        <w:tab/>
        <w:tab/>
        <w:t xml:space="preserve">Delete Character (Line/Fiel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 Del</w:t>
        <w:tab/>
        <w:tab/>
        <w:t xml:space="preserve">Delete Character (Page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Del</w:t>
        <w:tab/>
        <w:tab/>
        <w:t>Delet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</w:t>
        <w:tab/>
        <w:tab/>
        <w:tab/>
        <w:t xml:space="preserve">Insert Character (Line/Field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 Ins</w:t>
        <w:tab/>
        <w:tab/>
        <w:t>Insert Character (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Ins</w:t>
        <w:tab/>
        <w:tab/>
        <w:t>Insert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S Regent 60               - 3 -             Terminal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