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Regent 40 display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ADDS Regent 4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general capabilities of the Regent 40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and 80 X 24 display, conversational hal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transmission, all addressable cursor modes,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a printer, visual attributes, lin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keys, editing, and special terminal command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DS Regent 4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  Th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t 40 also incorporates a 25th line used as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ofterm does not specifically support si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tatus line contains similar information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available keyboard functions and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 for Erase to End of Line, Erase to End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onitor Mode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and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terminal commands which are recognized but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-Line Mode, Local Mode, Status Line Enable and Dis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not support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isplay, Upper/Lower Case, Line Turnaroun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uxiliary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 Prin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Enable remote command is received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sent to the printer until a Printer OF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a Transparent Mode Disable command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will be returned to the state it was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Enable command was received.  In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ata is sent only to the printer and not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data is both displayed and printed. 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may also be enabled by the Ctrl PrtSc keyboard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ulates the AUX Key capability of the Regent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l Setup, the following screen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Adds Regent 40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Terminator Code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Terminator Code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(s) which terminate locally initiated function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ell as the Read Status remote function t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4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CR will cause a carriage return ($0D)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.  Selecting CR/ETX will cause a carriage retur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sequence to be the terminator and Softerm will send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3 after each function key sequence or status message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/end of EOT will cause a carriage return and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to be the terminator and Softerm will send $0D $0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function key sequence or statu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40 Key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DS Regent 40 terminal em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</w:t>
        <w:tab/>
        <w:tab/>
        <w:tab/>
        <w:t xml:space="preserve">Monitor Mod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Eras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AU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40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