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Regent 20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ADDS Regent 2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general capabilities of the Regent 20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and 80 X 24 display, conversational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transmission, all addressable cursor modes,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 with a printer, and special terminal command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DS Regent 2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available keyboard functions and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 for Cursor Up, Cursor Down, Curso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Home, Erase to End of Line, Erase to End of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Mode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and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not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Key Feedback and Character Display.  The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Lock/Unlock is not supported but Softer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oth Regent 20 and Consul 580 keyboard lock/unlock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 AUX por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ON remote command is received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sent to the printer until a AUX port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a Transparent Print OFF command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will be returned to the state it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ON command wa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eived data is both displayed and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2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20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DS Regent 20 terminal em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 xml:space="preserve">CR, LF, or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</w:t>
        <w:tab/>
        <w:tab/>
        <w:tab/>
        <w:t xml:space="preserve">Monitor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ft Backspace 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Eras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2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