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germann-Bass Net One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  UB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germann-Bass Net One extended communications file provides access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ports via the UB NETCI interface.  This XCM uses the Interrupt 0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UB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UB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UB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UB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is the number of network communications ports desir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from one to three, inclusive, and defines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ofterm may use via NETCI.  Each session will b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fterm COM port, mapp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 network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ETCI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network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ETCI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3 is NETCI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 network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4 is NETCI se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3 is NETCI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m's COM2 is NETCI ses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COM ports present on the PC will still be available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esignations, provided that the number of network ports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ports does not exceed 4.  If it does, the physical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starting at the highest numbered port, until all of the 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germann-Bass Net One Extended Communications File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without using the INSTALL program, YOU MUST EXECUTE</w:t>
      </w:r>
    </w:p>
    <w:p>
      <w:pPr>
        <w:pStyle w:val="PreformattedText"/>
        <w:bidi w:val="0"/>
        <w:jc w:val="left"/>
        <w:rPr/>
      </w:pPr>
      <w:r>
        <w:rPr/>
        <w:t>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germann-Bass extended communications file does not support the use of</w:t>
      </w:r>
    </w:p>
    <w:p>
      <w:pPr>
        <w:pStyle w:val="PreformattedText"/>
        <w:bidi w:val="0"/>
        <w:jc w:val="left"/>
        <w:rPr/>
      </w:pPr>
      <w:r>
        <w:rPr/>
        <w:t>Softerm's Phone Book and auto-dia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