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tek SyTermX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SYTEK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TEK extended communications file provides access to one por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ermX interface.  This XCM uses the Interrupt 014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XCM module.  Use the "Customize" opti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with the INSTALL program.  However, one may be built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SYTEK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SYTEK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SYTEK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 intero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o determine which XCM module is present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 options.  In the case of the SYTEK.XCM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is the COM port number to which communications for SyTe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.  This is defined as the "Mapped to Port #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and, for the last version of SyTermX tested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.  However, if your SyTermX software allows it, th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2, 3 or 4.  This defines the COM port number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Interrupt 014H software provided by Sytek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fterm PC is concerned, it will always know the SyTermX port as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name that you should pick when you wish to use the SyTe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Any physical COM ports present on the PC will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usual designations, provided that the number of 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 of physical ports does not exceed 4. 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rts will be deleted, starting at the highest numbered por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twork port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NETCONFG, if you have not used the INSTALL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OFTERM WITH THE /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Softerm to recognize the reconfigured communication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tek extended communications file does not suppor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's Phone Book and auto-dia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