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dy DCM-5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ndy DCM-5 external modem can be used with Softe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ANDY DCM-5 as the modem dialer type.  The Auto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(on rear of modem) must be set to IN to provide a true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ing this modem on systems with serial interface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ransmit without the CTS signal, such as the Tandy 20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S signal from the modem must be disconnected and CT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rial interface through a local loopback of the RTS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an @ or + character in a Softerm phone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a blind 3 second wa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